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6" w:firstLine="709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Факультет «</w:t>
      </w:r>
      <w:r>
        <w:rPr>
          <w:rFonts w:eastAsia="Times New Roman"/>
          <w:bCs/>
          <w:sz w:val="28"/>
          <w:szCs w:val="28"/>
          <w:lang w:val="ru-RU"/>
        </w:rPr>
        <w:t>Юридический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Кафедра «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Коммерческое и предпринимательское право»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АВОВОЕ РЕГУЛИРОВАНИЕ ТЕХНОЛОГИЧЕСКОГО ПРЕДПРИНИМАТЕЛЬСТВА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тодические указания по подготовке к практическим занятиям </w:t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и самостоятельной работы для студентов</w:t>
      </w:r>
      <w:r>
        <w:rPr>
          <w:rFonts w:cs="Times New Roman" w:ascii="Times New Roman" w:hAnsi="Times New Roman"/>
          <w:b/>
        </w:rPr>
        <w:t xml:space="preserve"> всех форм обучения направления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04.01 Юриспруденция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магистратура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остов-на-Дону</w:t>
      </w:r>
    </w:p>
    <w:p>
      <w:pPr>
        <w:pStyle w:val="Normal"/>
        <w:ind w:firstLine="709"/>
        <w:jc w:val="center"/>
        <w:rPr/>
      </w:pPr>
      <w:r>
        <w:rPr/>
        <w:t xml:space="preserve">2023 </w:t>
      </w:r>
      <w:r>
        <w:br w:type="page"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2"/>
        </w:rPr>
      </w:pPr>
      <w:r>
        <w:rPr/>
        <w:t>УДК 347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rPr/>
      </w:pPr>
      <w:r>
        <w:rPr/>
        <w:t xml:space="preserve">Составители: к.э.н. доц. Е.Ю. Сапожникова, к.ю.н. доц. М.В. Алексеева, к.э.н. доц. </w:t>
        <w:br/>
        <w:t xml:space="preserve">А.Н. Максименко </w:t>
      </w:r>
    </w:p>
    <w:p>
      <w:pPr>
        <w:pStyle w:val="211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Правовое регулирование технологического предпринимательства. Методические указания по подготовке к практическим занятиям и самостоятельной работы для студентов всех форм направления 40.04.01 Юриспруденция по программе магистратуры ДГТУ, 2023. – 25 с.</w:t>
      </w:r>
    </w:p>
    <w:p>
      <w:pPr>
        <w:pStyle w:val="Normal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9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назначены для студентов очной и заочной формы обучения по программе 40.04.01 Юриспруденция (уровень магистратур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комендовано кафедрой «Коммерческое и предпринимательское право» (протокол № __ от «__» _________202_ г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Cs w:val="28"/>
        </w:rPr>
        <w:t>УДК 347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</w:t>
        <w:br/>
        <w:t>к.ю.н., доцент, Алексеева М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тветственный за выпуск зав. кафедрой «Коммерческое и предпринимательское право», к.э.н., доцент Е.Ю. Сапожникова</w:t>
      </w:r>
    </w:p>
    <w:p>
      <w:pPr>
        <w:pStyle w:val="Normal"/>
        <w:ind w:firstLine="709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В печать 202___ г. </w:t>
        <w:br/>
        <w:t xml:space="preserve">Формат 60×84/16. Объем __ усл. печ. л. </w:t>
        <w:br/>
        <w:t>Тираж 50 экз. Заказ № ____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здательский центр ДГТ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рес университета и полиграфического предприятия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44000, г. Ростов-на-Дону, пл. Гагарина,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© Донской государственный технический университет, 2023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НОТАЦИЯ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указания по подготовке к практическим занятиям и самостоятельной работы по дисциплине «ПРАВОВОЕ РЕГУЛИРОВАНИЕ ТЕХНОЛОГИЧЕСКОГО ПРЕДПРИНИМАТЕЛЬСТВА»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ind w:firstLine="709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ind w:firstLine="709"/>
        <w:jc w:val="both"/>
        <w:rPr/>
      </w:pPr>
      <w:r>
        <w:rPr/>
        <w:t>- планирования и организации времени, необходимого для изучения дисциплины;</w:t>
      </w:r>
    </w:p>
    <w:p>
      <w:pPr>
        <w:pStyle w:val="Normal"/>
        <w:ind w:firstLine="709"/>
        <w:jc w:val="both"/>
        <w:rPr/>
      </w:pPr>
      <w:r>
        <w:rPr/>
        <w:t>- использования материала учебно-методического комплекса;</w:t>
      </w:r>
    </w:p>
    <w:p>
      <w:pPr>
        <w:pStyle w:val="Normal"/>
        <w:ind w:firstLine="709"/>
        <w:jc w:val="both"/>
        <w:rPr/>
      </w:pPr>
      <w:r>
        <w:rPr/>
        <w:t>- работы с литературой;</w:t>
      </w:r>
    </w:p>
    <w:p>
      <w:pPr>
        <w:pStyle w:val="Normal"/>
        <w:ind w:firstLine="709"/>
        <w:jc w:val="both"/>
        <w:rPr/>
      </w:pPr>
      <w:r>
        <w:rPr/>
        <w:t>- подготовки к экзамену/зачету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обучающихся – это выполняемая учебная, учебно-исследовательская работа обучающихся в аудиторное и внеаудиторное время, методически организованная преподавателем, без его непосредственного участия. Самостоятельная работа играет значительную роль в рейтинговой технологии обучения и является обязательной неотъемлемой частью образовательного процесса, осуществляемого на основании требований федеральных государственных образовательных стандартов.  </w:t>
      </w:r>
    </w:p>
    <w:p>
      <w:pPr>
        <w:pStyle w:val="Normal"/>
        <w:ind w:firstLine="709"/>
        <w:jc w:val="both"/>
        <w:rPr/>
      </w:pPr>
      <w:r>
        <w:rPr/>
        <w:t>Самостоятельная работа проводится с целью:</w:t>
      </w:r>
    </w:p>
    <w:p>
      <w:pPr>
        <w:pStyle w:val="Normal"/>
        <w:ind w:firstLine="709"/>
        <w:jc w:val="both"/>
        <w:rPr/>
      </w:pPr>
      <w:r>
        <w:rPr/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ind w:firstLine="709"/>
        <w:jc w:val="both"/>
        <w:rPr/>
      </w:pPr>
      <w:r>
        <w:rPr/>
        <w:t>-</w:t>
        <w:tab/>
        <w:t>углубления и расширения теоретических знаний обучающихся;</w:t>
      </w:r>
    </w:p>
    <w:p>
      <w:pPr>
        <w:pStyle w:val="Normal"/>
        <w:ind w:firstLine="709"/>
        <w:jc w:val="both"/>
        <w:rPr/>
      </w:pPr>
      <w:r>
        <w:rPr/>
        <w:t>-</w:t>
        <w:tab/>
        <w:t>формирования умений использовать нормативную, правовую, справочную документацию, учебную и специальную литературу;</w:t>
      </w:r>
    </w:p>
    <w:p>
      <w:pPr>
        <w:pStyle w:val="Normal"/>
        <w:ind w:firstLine="709"/>
        <w:jc w:val="both"/>
        <w:rPr/>
      </w:pPr>
      <w:r>
        <w:rPr/>
        <w:t>-</w:t>
        <w:tab/>
        <w:t>развития познавательных способностей и активности обучающихся:</w:t>
      </w:r>
    </w:p>
    <w:p>
      <w:pPr>
        <w:pStyle w:val="Normal"/>
        <w:ind w:firstLine="709"/>
        <w:jc w:val="both"/>
        <w:rPr/>
      </w:pPr>
      <w:r>
        <w:rPr/>
        <w:t xml:space="preserve">творческой </w:t>
        <w:tab/>
        <w:t xml:space="preserve">инициативы, </w:t>
        <w:tab/>
        <w:t xml:space="preserve">самостоятельности, </w:t>
        <w:tab/>
        <w:t>ответственности, организованности;</w:t>
      </w:r>
    </w:p>
    <w:p>
      <w:pPr>
        <w:pStyle w:val="Normal"/>
        <w:ind w:firstLine="709"/>
        <w:jc w:val="both"/>
        <w:rPr/>
      </w:pPr>
      <w:r>
        <w:rPr/>
        <w:t>-</w:t>
        <w:tab/>
        <w:t>формирования самостоятельности мышления, способностей к саморазвитию, совершенствованию и самореализации;</w:t>
      </w:r>
    </w:p>
    <w:p>
      <w:pPr>
        <w:pStyle w:val="Normal"/>
        <w:ind w:firstLine="709"/>
        <w:jc w:val="both"/>
        <w:rPr/>
      </w:pPr>
      <w:r>
        <w:rPr/>
        <w:t>-</w:t>
        <w:tab/>
        <w:t>формирования профессиональных компетенций;</w:t>
      </w:r>
    </w:p>
    <w:p>
      <w:pPr>
        <w:pStyle w:val="Normal"/>
        <w:ind w:firstLine="709"/>
        <w:jc w:val="both"/>
        <w:rPr/>
      </w:pPr>
      <w:r>
        <w:rPr/>
        <w:t>-</w:t>
        <w:tab/>
        <w:t>развития исследовательских умений обучающихся;</w:t>
      </w:r>
    </w:p>
    <w:p>
      <w:pPr>
        <w:pStyle w:val="Normal"/>
        <w:ind w:firstLine="709"/>
        <w:jc w:val="both"/>
        <w:rPr/>
      </w:pPr>
      <w:r>
        <w:rPr/>
        <w:t>-</w:t>
        <w:tab/>
        <w:t>использования материала, собранного и полученного в ходе самостоятельной работы на лабораторных занятиях для эффективной подготовки к итоговому зачёту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 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обучающихся реализуется в виде: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аудиторной самостоятельной работы; </w:t>
      </w:r>
    </w:p>
    <w:p>
      <w:pPr>
        <w:pStyle w:val="Normal"/>
        <w:ind w:firstLine="709"/>
        <w:jc w:val="both"/>
        <w:rPr/>
      </w:pPr>
      <w:r>
        <w:rPr/>
        <w:t xml:space="preserve">- внеаудиторной самостоятельной работы.  </w:t>
      </w:r>
    </w:p>
    <w:p>
      <w:pPr>
        <w:pStyle w:val="Normal"/>
        <w:ind w:firstLine="709"/>
        <w:jc w:val="both"/>
        <w:rPr/>
      </w:pPr>
      <w:r>
        <w:rPr/>
        <w:t xml:space="preserve">Формы аудиторной и внеаудиторной самостоятельной работы обучающихся определяются в соответствии с рекомендуемыми видами учебных заданий, представленными в рабочей программе учебной дисциплины.  </w:t>
      </w:r>
    </w:p>
    <w:p>
      <w:pPr>
        <w:pStyle w:val="Normal"/>
        <w:ind w:firstLine="709"/>
        <w:jc w:val="both"/>
        <w:rPr/>
      </w:pPr>
      <w:r>
        <w:rPr/>
        <w:t xml:space="preserve">Аудиторная самостоятельная работа по дисциплине выполняется обучающимися во время учебных занятий по заданию преподавателя, и под его непосредственным руководством. Аудиторная самостоятельная работа обучающихся включает следующие формы: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выполнение лабораторных работ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выполнение индивидуальных и групповых заданий преподавателя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решение практических заданий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разбор ситуаций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изучение нормативных и иных материалов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использование справочной литературы; 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чтение и анализ текстов (нормативных актов, учебной литературы и т.п.) </w:t>
      </w:r>
    </w:p>
    <w:p>
      <w:pPr>
        <w:pStyle w:val="Normal"/>
        <w:ind w:firstLine="709"/>
        <w:jc w:val="both"/>
        <w:rPr/>
      </w:pPr>
      <w:r>
        <w:rPr/>
        <w:t xml:space="preserve">- иные формы, предусмотренные рабочей программой дисциплины.  </w:t>
      </w:r>
    </w:p>
    <w:p>
      <w:pPr>
        <w:pStyle w:val="Normal"/>
        <w:ind w:firstLine="709"/>
        <w:jc w:val="both"/>
        <w:rPr/>
      </w:pPr>
      <w:r>
        <w:rPr/>
        <w:t xml:space="preserve">Внеаудиторная самостоятельная работа – планируемая учебная деятельность обучающихся, выполняемая ими вне аудиторных занятий, самостоятельно, по заданию преподавателя без его непосредственного участия. Внеаудиторная самостоятельная работа обучающихся включает следующие формы: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одготовка к практическим занятиям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одготовка к лекциям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выполнение практических заданий (решение задач, разбор ситуации)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конспектирование источников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аннотирование, рецензирование текста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работа с электронными ресурсами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чтение учебной литературы, текстов лекций; 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одготовка ко всем видам промежуточной аттестации (зачетам, экзаменам, в том числе итоговым аттестационным испытаниям)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одготовка отчетов о прохождении практик; 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одготовка и написание рефератов, курсовых работ, выпускной квалификационной работы; </w:t>
      </w:r>
    </w:p>
    <w:p>
      <w:pPr>
        <w:pStyle w:val="Normal"/>
        <w:ind w:firstLine="709"/>
        <w:jc w:val="both"/>
        <w:rPr/>
      </w:pPr>
      <w:r>
        <w:rPr/>
        <w:t>-</w:t>
        <w:tab/>
        <w:t>иные формы, предусмотренные рабочей программой дисцип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чи преподавателя по организации самостоятельной работы обучающихся заключаются в следующем: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информирование студентов о разделах (темах) преподаваемой им дисциплины, которые будут изучены студентом самостоятельно;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информирование о формах самостоятельной работы, сроках </w:t>
      </w:r>
    </w:p>
    <w:p>
      <w:pPr>
        <w:pStyle w:val="Normal"/>
        <w:ind w:firstLine="709"/>
        <w:jc w:val="both"/>
        <w:rPr/>
      </w:pPr>
      <w:r>
        <w:rPr/>
        <w:t xml:space="preserve">выполнения и формах контроля;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разработка и выдача заданий для самостоятельной работы;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оведение консультаций студентов по вопросам выполнения заданий; </w:t>
      </w:r>
    </w:p>
    <w:p>
      <w:pPr>
        <w:pStyle w:val="Normal"/>
        <w:ind w:firstLine="709"/>
        <w:jc w:val="both"/>
        <w:rPr/>
      </w:pPr>
      <w:r>
        <w:rPr/>
        <w:t xml:space="preserve">- </w:t>
        <w:tab/>
        <w:t xml:space="preserve">контроль хода выполнения и результатов самостоятельной работы.  </w:t>
      </w:r>
    </w:p>
    <w:p>
      <w:pPr>
        <w:pStyle w:val="Normal"/>
        <w:ind w:firstLine="709"/>
        <w:jc w:val="both"/>
        <w:rPr/>
      </w:pPr>
      <w:r>
        <w:rPr/>
        <w:t xml:space="preserve">Контроль самостоятельной работы обучающихся осуществляют преподаватели кафедры. Контроль самостоятельной работы обучающихся осуществляется в процессе преподавания учебной дисциплины, а также в период промежуточной и итоговой аттестации и проведения иных предусмотренных графиком учебного процесса контрольно-зачетных мероприятий (лекторских и текущих консультаций, контрольных недель). Формы контроля самостоятельной работы определяются спецификой форм самостоятельной работы обучающихся. К формам контроля самостоятельной работы обучающихся могут быть отнесены следующие: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устные опросы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тестирование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оверка контрольных работ, рефератов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оверка выполнения письменных заданий (конспектов и др.)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оверка документов, представляемых в ходе защиты практик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оверка и рецензирование выпускной квалификационной работы; 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прием зачетов, экзаменов, в том числе итоговых государственных экзаменов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иные формы, предусмотренные рабочей программой дисциплины.  </w:t>
      </w:r>
    </w:p>
    <w:p>
      <w:pPr>
        <w:pStyle w:val="Normal"/>
        <w:ind w:firstLine="709"/>
        <w:jc w:val="both"/>
        <w:rPr/>
      </w:pPr>
      <w:r>
        <w:rPr/>
        <w:t xml:space="preserve">В целях эффективности контроля самостоятельной работы обучающихся, кафедра разрабатывает и доводит до сведения обучающихся критерии оценки выполнения ими отдельных видов самостоятельной работы.  </w:t>
      </w:r>
    </w:p>
    <w:p>
      <w:pPr>
        <w:pStyle w:val="Normal"/>
        <w:ind w:firstLine="709"/>
        <w:jc w:val="both"/>
        <w:rPr/>
      </w:pPr>
      <w:r>
        <w:rPr/>
        <w:t xml:space="preserve">Организация самостоятельной работы обучающихся является непременным условием эффективности этого вида учебной деятельности обучающихся.  </w:t>
      </w:r>
    </w:p>
    <w:p>
      <w:pPr>
        <w:pStyle w:val="Normal"/>
        <w:ind w:firstLine="709"/>
        <w:jc w:val="both"/>
        <w:rPr/>
      </w:pPr>
      <w:r>
        <w:rPr/>
        <w:t xml:space="preserve">Для организации эффективной самостоятельной работы обучающихся необходимо выполнение следующих условий: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мотивация получения знаний и приобретения профессиональных навыков со стороны обучающихся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необходимое методическое сопровождение учебного процесса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доступность учебных, справочных и иных материалов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систематический контроль самостоятельной работы обучающихся со стороны преподавателя;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наличие возможности получения обучающимися консультации преподавателя в процессе выполнения самостоятельной работы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СС ОБУЧЕНИЯ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ПРАВОВОЕ РЕГУЛИРОВАНИЕ ТЕХНОЛОГИЧЕСКОГО ПРЕДПРИНИМАТЕЛЬСТВА» является формирование у студентов комплекса теоретических знаний и практических навыков в сфере правового регулирования, экономики, технологического предпринимательства и управления инновационными проектам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 «ПРАВОВОЕ РЕГУЛИРОВАНИЕ ТЕХНОЛОГИЧЕСКОГО ПРЕДПРИНИМАТЕЛЬСТВА»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При изучении дисциплины студентам целесообразно выполнять следующие рекомендации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1. Приступая к изучению данной дисциплины, необходимо повторить основные положения курсов, логически связанных с ранее изучаемыми дисциплинами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2. 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3. 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4. 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Перед решением задач необходимо повторить методику расчета изучаемых показателей, формулы расчета, просмотреть примеры решения аналогичных задач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5. 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6. 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 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 и закономерностей следует проанализировать примеры их практического применения на опыте зарубежных и российских предприятий, закрепляя тем самым проработанный теоретический материал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 Процесс изучения дисциплины включает в себя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1. Работу под руководством преподавателя (лекции, практические занятия)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Лекции – это систематическое устное изложение учебного материала. На них студент получает основной объем информации по каждой конкретной теме. После лекции желательно вечером перечитать и закрепить полученную информацию, тогда эффективность ее усвоения значительно возрастает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Практические занятия направлены на совершенствование индивидуальных навыков решения теоретических и прикладных задач, выработку профессиональных навыков.  Для успешного участия в практическом занятии студенту следует тщательно подготовиться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2. Самостоятельную работу студента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К самостоятельной работе студентов относят: подготовку к практическим занятиям: индивидуальную работу с литературой, конспектами лекций, самостоятельный поиск и изучение фундаментальной, современной научной и прикладной литературы, интернет-источников; подготовку к промежуточному контролю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Если какие-то моменты остались непонятными, целесообразно составить список вопросов и на занятии задать их преподавателю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3. Промежуточный контроль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Подготовка к промежуточному контролю осуществляется в следующем порядке: ознакомление с перечнем вопросов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p>
      <w:pPr>
        <w:pStyle w:val="Normal"/>
        <w:ind w:firstLine="709"/>
        <w:rPr>
          <w:rFonts w:eastAsia="Calibri"/>
          <w:color w:val="000000"/>
          <w:sz w:val="28"/>
          <w:szCs w:val="22"/>
          <w:lang w:eastAsia="ar-SA"/>
        </w:rPr>
      </w:pPr>
      <w:r>
        <w:rPr>
          <w:rFonts w:eastAsia="Calibri"/>
          <w:color w:val="000000"/>
          <w:sz w:val="28"/>
          <w:szCs w:val="22"/>
          <w:lang w:eastAsia="ar-SA"/>
        </w:rPr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ind w:firstLine="709"/>
        <w:rPr>
          <w:sz w:val="28"/>
          <w:szCs w:val="22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ЛЕКЦИОННЫХ И ПРАКТИЧЕСКИХ ЗАН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</w:t>
        <w:tab/>
        <w:t>Введение в технологическое предпринимательство: основные понятия и инновационная экосистема в условиях цифровой экономи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2</w:t>
        <w:tab/>
        <w:t>Особенности правового выбора бизнес-модели в цифровой экономике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3</w:t>
        <w:tab/>
        <w:t>Введение в технологическое предпринимательство: основные понятия и инновационная экосистема в условиях цифровой экономи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4</w:t>
        <w:tab/>
        <w:t>Технологическое предпринимательство: правовые аспекты функционирован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5</w:t>
        <w:tab/>
        <w:t>Фирма как основа организации технологического предпринимательств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6</w:t>
        <w:tab/>
        <w:t>Правовые особенности выбора бизнес-модели в цифровой экономике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7</w:t>
        <w:tab/>
        <w:t>Бизнес-идея, бизнес-модель, бизнес-план. Создание бизнес-идеи и анализ перспектив коммерциализации технологического проект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8</w:t>
        <w:tab/>
        <w:t>Формирование и развитие команды: практика и правовые аспекты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9</w:t>
        <w:tab/>
        <w:t>Разработка технологического продукта, его выведение на рынок, правовая защит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0</w:t>
        <w:tab/>
        <w:t>Сквозные, цифровые и традиционные технологии продвижения</w:t>
        <w:br/>
        <w:t>технологических проектов. Организация продаж на маркетплейсах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1</w:t>
        <w:tab/>
        <w:t>Источники инвестирования. Инструменты привлечения финансирования. Оценка инвестиционной привлекательности проект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2</w:t>
        <w:tab/>
        <w:t>Оценка рисков вывода технологического проекта на рынок. Разработка сценарной программы коммерциализации инновационной технолог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3</w:t>
        <w:tab/>
        <w:t>Разработка и презентация проекта по созданию, внедрению и юридическом сопровождению инновационного технологического продукт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35"/>
        <w:ind w:right="30" w:firstLine="709"/>
        <w:jc w:val="both"/>
        <w:rPr>
          <w:szCs w:val="28"/>
        </w:rPr>
      </w:pPr>
      <w:r>
        <w:rPr>
          <w:szCs w:val="28"/>
        </w:rPr>
        <w:t>1.14</w:t>
        <w:tab/>
        <w:t>Разработка и презентация проекта по созданию, внедрению и юридическом сопровождению инновационного технологического проду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ОРИЕНТИРОВАННЫЕ ЗА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1. Опишите экономическую сущность предпринимательства. Что следует понимать под «технологическим предпринимательством»?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2. В чём заключаются особенности технологического предпринимательства?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3. Перечислите и опишите факторы развития инновационн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4. Раскройте содержание понятия «инновационное предпринимательство»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5. В чем заключается задача развития инновационного предпринимательства на федеральном уровне?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Напишите четыре экономических и четыре социальных эффекта от существования предприним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  <w:t>Как Вы думаете, в какой степени цель предпринимателя заключается в максимизации прибыли? Всегда ли он должен стремиться к максимизации прибыли, а не, например, к улучшению социальных условий, спонсированию искусства или политических кампаний? Приведите пример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4. </w:t>
      </w:r>
    </w:p>
    <w:p>
      <w:pPr>
        <w:pStyle w:val="Normal"/>
        <w:ind w:firstLine="567"/>
        <w:jc w:val="both"/>
        <w:rPr/>
      </w:pPr>
      <w:r>
        <w:rPr/>
        <w:t>Разработайте пакет учредительных документов для государственной регистрации общества с ограниченной ответственностью с единственным участником, включающий решение единственного участника; Устав; заявление по установленной форме Р11001.</w:t>
      </w:r>
    </w:p>
    <w:p>
      <w:pPr>
        <w:pStyle w:val="Normal"/>
        <w:ind w:firstLine="567"/>
        <w:jc w:val="both"/>
        <w:rPr/>
      </w:pPr>
      <w:r>
        <w:rPr/>
        <w:t>Исходные данные:</w:t>
      </w:r>
    </w:p>
    <w:p>
      <w:pPr>
        <w:pStyle w:val="Normal"/>
        <w:ind w:firstLine="567"/>
        <w:jc w:val="both"/>
        <w:rPr/>
      </w:pPr>
      <w:r>
        <w:rPr/>
        <w:t>1) Название организации – «Орион».</w:t>
      </w:r>
    </w:p>
    <w:p>
      <w:pPr>
        <w:pStyle w:val="Normal"/>
        <w:ind w:firstLine="567"/>
        <w:jc w:val="both"/>
        <w:rPr/>
      </w:pPr>
      <w:r>
        <w:rPr/>
        <w:t>2) Адрес регистрации организации: 344022, г. Ростов-на-ДОну, ул. Шаумяна, дом 87, офис 6.</w:t>
      </w:r>
    </w:p>
    <w:p>
      <w:pPr>
        <w:pStyle w:val="Normal"/>
        <w:ind w:firstLine="567"/>
        <w:jc w:val="both"/>
        <w:rPr/>
      </w:pPr>
      <w:r>
        <w:rPr/>
        <w:t>3) Учредителем выступает студент, заполняющий данное заявление.</w:t>
      </w:r>
    </w:p>
    <w:p>
      <w:pPr>
        <w:pStyle w:val="Normal"/>
        <w:ind w:firstLine="567"/>
        <w:jc w:val="both"/>
        <w:rPr/>
      </w:pPr>
      <w:r>
        <w:rPr/>
        <w:t>4) Учредитель выступит в качестве генерального директора создаваемой организации.</w:t>
      </w:r>
    </w:p>
    <w:p>
      <w:pPr>
        <w:pStyle w:val="Normal"/>
        <w:ind w:firstLine="567"/>
        <w:jc w:val="both"/>
        <w:rPr/>
      </w:pPr>
      <w:r>
        <w:rPr/>
        <w:t>5) Величина уставного капитала соответствует минимальному законодательно установленному уровн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5. </w:t>
      </w:r>
    </w:p>
    <w:p>
      <w:pPr>
        <w:pStyle w:val="Normal"/>
        <w:ind w:firstLine="567"/>
        <w:jc w:val="both"/>
        <w:rPr/>
      </w:pPr>
      <w:r>
        <w:rPr/>
        <w:t>ООО «Корунт» имеет три цеха вспомогательных производства: цех сетей и подстанций, цех водоснабжения, транспортный цех. 15 СибАДИ Сбой в любом из этих цехов остановит работу основного производства. Вероятность сбоя (остановки) для первого цеха составляет 0,11, для второго – 0,08, для третьего – 0,1. Оценить риск того, что работа ООО «Корунт» будет затруднена из-за сбоя в какомлибо из цехов вспомогательного производства. Определите вид рис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567"/>
        <w:jc w:val="both"/>
        <w:rPr/>
      </w:pPr>
      <w:r>
        <w:rPr/>
        <w:t>Приведите примеры успешно действующих кластеров в России и вашем регионе. Опишите их особенности и тенденции разви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7.</w:t>
      </w:r>
    </w:p>
    <w:p>
      <w:pPr>
        <w:pStyle w:val="Normal"/>
        <w:ind w:firstLine="567"/>
        <w:jc w:val="both"/>
        <w:rPr/>
      </w:pPr>
      <w:r>
        <w:rPr/>
        <w:t>Расскажите об особо экономических зонах технико-внедренческого типа в России и в вашем регио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8.</w:t>
      </w:r>
    </w:p>
    <w:p>
      <w:pPr>
        <w:pStyle w:val="Normal"/>
        <w:ind w:firstLine="567"/>
        <w:jc w:val="both"/>
        <w:rPr/>
      </w:pPr>
      <w:r>
        <w:rPr/>
        <w:t>Укажите правильное соответствие направлений деятельности бизнес-центра ее характеристикам:</w:t>
      </w:r>
    </w:p>
    <w:p>
      <w:pPr>
        <w:pStyle w:val="Normal"/>
        <w:ind w:firstLine="567"/>
        <w:jc w:val="both"/>
        <w:rPr/>
      </w:pPr>
      <w:r>
        <w:rPr/>
        <w:t>1) аналитическое направление – координация деятельности всех структурных звеньев;</w:t>
      </w:r>
    </w:p>
    <w:p>
      <w:pPr>
        <w:pStyle w:val="Normal"/>
        <w:ind w:firstLine="567"/>
        <w:jc w:val="both"/>
        <w:rPr/>
      </w:pPr>
      <w:r>
        <w:rPr/>
        <w:t>2) инвестиционное направление – разработка общих вопросов региональной политики поддержки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/>
        <w:t>3) информационное направление – проведение активного обучения и переподготовки преимущественно по экономическим специальностям;</w:t>
      </w:r>
    </w:p>
    <w:p>
      <w:pPr>
        <w:pStyle w:val="Normal"/>
        <w:ind w:firstLine="567"/>
        <w:jc w:val="both"/>
        <w:rPr/>
      </w:pPr>
      <w:r>
        <w:rPr/>
        <w:t>4) координационное направление – предоставление информации и помощь желающим начать предпринимательскую деятельность;</w:t>
      </w:r>
    </w:p>
    <w:p>
      <w:pPr>
        <w:pStyle w:val="Normal"/>
        <w:ind w:firstLine="567"/>
        <w:jc w:val="both"/>
        <w:rPr/>
      </w:pPr>
      <w:r>
        <w:rPr/>
        <w:t>5) организационное направление – предоставление консультаций и практической помощи действующим и новообразованным организациям;</w:t>
      </w:r>
    </w:p>
    <w:p>
      <w:pPr>
        <w:pStyle w:val="Normal"/>
        <w:ind w:firstLine="567"/>
        <w:jc w:val="both"/>
        <w:rPr/>
      </w:pPr>
      <w:r>
        <w:rPr/>
        <w:t>6) образовательное направление – анализ ситуации на рынке и организация маркетинговых исследований;</w:t>
      </w:r>
    </w:p>
    <w:p>
      <w:pPr>
        <w:pStyle w:val="Normal"/>
        <w:ind w:firstLine="567"/>
        <w:jc w:val="both"/>
        <w:rPr/>
      </w:pPr>
      <w:r>
        <w:rPr/>
        <w:t xml:space="preserve">7) консультативное направление – предоставление помощи в поиске инвесторов и получении инвестиций. </w:t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9.</w:t>
      </w:r>
    </w:p>
    <w:p>
      <w:pPr>
        <w:pStyle w:val="Normal"/>
        <w:ind w:firstLine="567"/>
        <w:jc w:val="both"/>
        <w:rPr/>
      </w:pPr>
      <w:r>
        <w:rPr/>
        <w:t>Деловая игра «Порядок создания нового предприятия и его государственная регистрация»</w:t>
      </w:r>
    </w:p>
    <w:p>
      <w:pPr>
        <w:pStyle w:val="Normal"/>
        <w:ind w:firstLine="567"/>
        <w:jc w:val="both"/>
        <w:rPr/>
      </w:pPr>
      <w:r>
        <w:rPr/>
        <w:t>Цель деловой игры – обосновать порядок создания нового предприятия и государственной регистрации по требованиям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>Постановка проблемы. Все вновь созданные предприятия должны пройти государственную регистрацию согласно требованиям действующего законодательства. Только зарегистрированному юридическому лицу выдается свидетельство о регистрации, иначе его деятельность будет признана незаконной и запрещена.</w:t>
      </w:r>
    </w:p>
    <w:p>
      <w:pPr>
        <w:pStyle w:val="Normal"/>
        <w:ind w:firstLine="567"/>
        <w:jc w:val="both"/>
        <w:rPr/>
      </w:pPr>
      <w:r>
        <w:rPr/>
        <w:t>Задание. Для данной игры необходимо задействовать три команды участвующих:</w:t>
      </w:r>
    </w:p>
    <w:p>
      <w:pPr>
        <w:pStyle w:val="Normal"/>
        <w:ind w:firstLine="567"/>
        <w:jc w:val="both"/>
        <w:rPr/>
      </w:pPr>
      <w:r>
        <w:rPr/>
        <w:t>1 Команда предпринимателей, создающих новое предприятие.</w:t>
      </w:r>
    </w:p>
    <w:p>
      <w:pPr>
        <w:pStyle w:val="Normal"/>
        <w:ind w:firstLine="567"/>
        <w:jc w:val="both"/>
        <w:rPr/>
      </w:pPr>
      <w:r>
        <w:rPr/>
        <w:t>2 Команда государственных структур.</w:t>
      </w:r>
    </w:p>
    <w:p>
      <w:pPr>
        <w:pStyle w:val="Normal"/>
        <w:ind w:firstLine="567"/>
        <w:jc w:val="both"/>
        <w:rPr/>
      </w:pPr>
      <w:r>
        <w:rPr/>
        <w:t>3 Команда экспертов.</w:t>
      </w:r>
    </w:p>
    <w:p>
      <w:pPr>
        <w:pStyle w:val="Normal"/>
        <w:ind w:firstLine="567"/>
        <w:jc w:val="both"/>
        <w:rPr/>
      </w:pPr>
      <w:r>
        <w:rPr/>
        <w:t>Каждая команда должна определить индивидуальные цели и задачи, которые им необходимо будет решить.</w:t>
      </w:r>
    </w:p>
    <w:p>
      <w:pPr>
        <w:pStyle w:val="Normal"/>
        <w:ind w:firstLine="567"/>
        <w:jc w:val="both"/>
        <w:rPr/>
      </w:pPr>
      <w:r>
        <w:rPr/>
        <w:t>Задачи, поставленные перед участниками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босновать условия создания предприятия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формулировать этапы создания нового предприятия</w:t>
      </w:r>
    </w:p>
    <w:p>
      <w:pPr>
        <w:pStyle w:val="Normal"/>
        <w:ind w:firstLine="567"/>
        <w:jc w:val="both"/>
        <w:rPr/>
      </w:pPr>
      <w:r>
        <w:rPr/>
        <w:t>(представить схему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казать порядок государственной регистрации предприятия</w:t>
      </w:r>
    </w:p>
    <w:p>
      <w:pPr>
        <w:pStyle w:val="Normal"/>
        <w:ind w:firstLine="567"/>
        <w:jc w:val="both"/>
        <w:rPr/>
      </w:pPr>
      <w:r>
        <w:rPr/>
        <w:t>(этапы, необходимые документы, инстанции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босновать бюрократические препоны, связанные с</w:t>
      </w:r>
    </w:p>
    <w:p>
      <w:pPr>
        <w:pStyle w:val="Normal"/>
        <w:ind w:firstLine="567"/>
        <w:jc w:val="both"/>
        <w:rPr/>
      </w:pPr>
      <w:r>
        <w:rPr/>
        <w:t>оформлением документов.</w:t>
      </w:r>
    </w:p>
    <w:p>
      <w:pPr>
        <w:pStyle w:val="Normal"/>
        <w:ind w:firstLine="567"/>
        <w:jc w:val="both"/>
        <w:rPr/>
      </w:pPr>
      <w:r>
        <w:rPr/>
        <w:t>Участники должны также составить учредительные документы: устав предприятия, договор о создании и деятельности предприятия, протокол №1, заявление учредителя.</w:t>
      </w:r>
    </w:p>
    <w:p>
      <w:pPr>
        <w:pStyle w:val="Normal"/>
        <w:ind w:firstLine="567"/>
        <w:jc w:val="both"/>
        <w:rPr/>
      </w:pPr>
      <w:r>
        <w:rPr/>
        <w:t>Команда предпринимателей должна пройти все этапы создания и регистрации предприятия.</w:t>
      </w:r>
    </w:p>
    <w:p>
      <w:pPr>
        <w:pStyle w:val="Normal"/>
        <w:ind w:firstLine="567"/>
        <w:jc w:val="both"/>
        <w:rPr/>
      </w:pPr>
      <w:r>
        <w:rPr/>
        <w:t>Команда государственных структур должна разбиться на инстанции, в которых предприниматели могут осуществить свою цель.</w:t>
      </w:r>
    </w:p>
    <w:p>
      <w:pPr>
        <w:pStyle w:val="Normal"/>
        <w:ind w:firstLine="567"/>
        <w:jc w:val="both"/>
        <w:rPr/>
      </w:pPr>
      <w:r>
        <w:rPr/>
        <w:t>Команда экспертов должна оценить, насколько грамотно и обоснованно предприниматели действуют для достижения своей цели, обращаясь в государственные служб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ренинг «Убеждающее выступление»</w:t>
      </w:r>
    </w:p>
    <w:p>
      <w:pPr>
        <w:pStyle w:val="Normal"/>
        <w:ind w:firstLine="567"/>
        <w:jc w:val="both"/>
        <w:rPr/>
      </w:pPr>
      <w:r>
        <w:rPr/>
        <w:t>ДА-НЕТ-НЕ ЗНАЮ</w:t>
      </w:r>
    </w:p>
    <w:p>
      <w:pPr>
        <w:pStyle w:val="Normal"/>
        <w:ind w:firstLine="567"/>
        <w:jc w:val="both"/>
        <w:rPr/>
      </w:pPr>
      <w:r>
        <w:rPr/>
        <w:t>В разных частях помещения на стенах висят утверждения ДА-НЕТ-НЕ ЗНАЮ. Участники в зависимости от своего выбора, группируются к нужному ответу и отстаивают свою точку зрения.</w:t>
      </w:r>
    </w:p>
    <w:p>
      <w:pPr>
        <w:pStyle w:val="Normal"/>
        <w:ind w:firstLine="567"/>
        <w:jc w:val="both"/>
        <w:rPr/>
      </w:pPr>
      <w:r>
        <w:rPr/>
        <w:t>Лидерству невозможно научиться, лидером нужно родиться</w:t>
      </w:r>
    </w:p>
    <w:p>
      <w:pPr>
        <w:pStyle w:val="Normal"/>
        <w:ind w:firstLine="567"/>
        <w:jc w:val="both"/>
        <w:rPr/>
      </w:pPr>
      <w:r>
        <w:rPr/>
        <w:t>Лидер должен быть жестким</w:t>
      </w:r>
    </w:p>
    <w:p>
      <w:pPr>
        <w:pStyle w:val="Normal"/>
        <w:ind w:firstLine="567"/>
        <w:jc w:val="both"/>
        <w:rPr/>
      </w:pPr>
      <w:r>
        <w:rPr/>
        <w:t>Лидер должен быть самым умным</w:t>
      </w:r>
    </w:p>
    <w:p>
      <w:pPr>
        <w:pStyle w:val="Normal"/>
        <w:ind w:firstLine="567"/>
        <w:jc w:val="both"/>
        <w:rPr/>
      </w:pPr>
      <w:r>
        <w:rPr/>
        <w:t>Внешний вид для лидера не имеет значения</w:t>
      </w:r>
    </w:p>
    <w:p>
      <w:pPr>
        <w:pStyle w:val="Normal"/>
        <w:ind w:firstLine="567"/>
        <w:jc w:val="both"/>
        <w:rPr/>
      </w:pPr>
      <w:r>
        <w:rPr/>
        <w:t>Лидер это тот, кто обычно много говорит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ние 10. </w:t>
      </w:r>
    </w:p>
    <w:p>
      <w:pPr>
        <w:pStyle w:val="Normal"/>
        <w:ind w:firstLine="567"/>
        <w:jc w:val="both"/>
        <w:rPr/>
      </w:pPr>
      <w:r>
        <w:rPr/>
        <w:t>Кейс 1.  «Кинопоиск» – один из самых популярных в Рунете порталов о кино, за который Яндекс заплатил $80 млн. Это бизнес, появившийся как творческий эксперимент двух программистов.</w:t>
      </w:r>
    </w:p>
    <w:p>
      <w:pPr>
        <w:pStyle w:val="Normal"/>
        <w:ind w:firstLine="567"/>
        <w:jc w:val="both"/>
        <w:rPr/>
      </w:pPr>
      <w:r>
        <w:rPr/>
        <w:t xml:space="preserve">Сайт «Кинопоиск» был организован в 2003 г. как цифровой аналог тетрадки – это была база данных о фильмах: режиссер, актерский состав, краткое описание. </w:t>
      </w:r>
    </w:p>
    <w:p>
      <w:pPr>
        <w:pStyle w:val="Normal"/>
        <w:ind w:firstLine="567"/>
        <w:jc w:val="both"/>
        <w:rPr/>
      </w:pPr>
      <w:r>
        <w:rPr/>
        <w:t>Главной проблемой в создании тематического портала – организовать поток информации от посетителей. Это замкнутый круг: пока сайт посещает мало людей, на нем мало информации, а если нет контента – нет и роста аудитории. У «Кинопоиска» достаточно быстро появились поклонники, которые стали заполнять его контентом и предлагать нововведения. На сайте разместили простую систему добавления информации – пользователи смогли писать рецензии и общаться. «Кинопоиск» первым среди киносайтов целенаправленно начал создавать на портале социальную сеть, где можно обсуждать фильмы. Сейчас на сайте зарегистрированы более 3 млн человек.</w:t>
      </w:r>
    </w:p>
    <w:p>
      <w:pPr>
        <w:pStyle w:val="Normal"/>
        <w:ind w:firstLine="567"/>
        <w:jc w:val="both"/>
        <w:rPr/>
      </w:pPr>
      <w:r>
        <w:rPr/>
        <w:t xml:space="preserve">Далее была предложена система оценок фильмов. Пользователи ставили кинофильмам баллы, а портал строил на основе этих данных рейтинги. Со временем на рейтинги «Кинопоиска» стали ссылаться эксперты и журналисты. </w:t>
      </w:r>
    </w:p>
    <w:p>
      <w:pPr>
        <w:pStyle w:val="Normal"/>
        <w:ind w:firstLine="567"/>
        <w:jc w:val="both"/>
        <w:rPr/>
      </w:pPr>
      <w:r>
        <w:rPr/>
        <w:t xml:space="preserve">Портал ввел новую для российского рынка услугу – тотальное брендирование сайта. «Кинопоиск» начал продавать рекламу на странице целиком, когда «подложкой» для сайта становится рекламный модуль во весь экран. Этот формат плюс большой баннер в центральной части главной страницы сейчас приносят сайту 50 % доходов. Основные рекламодатели –прокатчики новых фильмов. </w:t>
      </w:r>
    </w:p>
    <w:p>
      <w:pPr>
        <w:pStyle w:val="Normal"/>
        <w:ind w:firstLine="567"/>
        <w:jc w:val="both"/>
        <w:rPr/>
      </w:pPr>
      <w:r>
        <w:rPr/>
        <w:t>В октябре 2016 г., по данным comScore, ежемесячная аудитория «Кинопоиска» составляла 18,6 млн пользователей, в России сайт занимал 16-е место в списке самых популярных ресурсов.</w:t>
      </w:r>
    </w:p>
    <w:p>
      <w:pPr>
        <w:pStyle w:val="Normal"/>
        <w:ind w:firstLine="567"/>
        <w:jc w:val="both"/>
        <w:rPr/>
      </w:pPr>
      <w:r>
        <w:rPr/>
        <w:t>ЗАДАНИЕ</w:t>
      </w:r>
    </w:p>
    <w:p>
      <w:pPr>
        <w:pStyle w:val="Normal"/>
        <w:ind w:firstLine="567"/>
        <w:jc w:val="both"/>
        <w:rPr/>
      </w:pPr>
      <w:r>
        <w:rPr/>
        <w:t>1. Какие признаки формируют явные источники конкурентного преимущества проекта?</w:t>
      </w:r>
    </w:p>
    <w:p>
      <w:pPr>
        <w:pStyle w:val="Normal"/>
        <w:ind w:firstLine="567"/>
        <w:jc w:val="both"/>
        <w:rPr/>
      </w:pPr>
      <w:r>
        <w:rPr/>
        <w:t xml:space="preserve">2. Какие дополнительные источники конкурентного преимущества для проекта Вы можете предложить? </w:t>
      </w:r>
    </w:p>
    <w:p>
      <w:pPr>
        <w:pStyle w:val="Normal"/>
        <w:ind w:firstLine="567"/>
        <w:jc w:val="both"/>
        <w:rPr/>
      </w:pPr>
      <w:r>
        <w:rPr/>
        <w:t>3. Какие рекомендации для разработки инновациoннoй стратегии Вы можете предложить предприятию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1.</w:t>
      </w:r>
    </w:p>
    <w:p>
      <w:pPr>
        <w:pStyle w:val="Normal"/>
        <w:ind w:firstLine="567"/>
        <w:jc w:val="both"/>
        <w:rPr/>
      </w:pPr>
      <w:r>
        <w:rPr/>
        <w:t>Кейс 2. Консультант рекомендует руководству компанией внедрить систему управленческого учета (СУУ). При этом возможно «встраивание» СУУ в существующую систему бухгалтерского учета или автономное ее функционирование. Интегрированная система является доступной широкому кругу пользователей, что создает возможность «утечки» коммерческой информации и осложнения положения на рынке. Дополнительная сложность внедрения интегрированных СУУ – недостаточно высокая квалификация бухгалтеров, что увеличивает возможность принятия неэффективных решений. В то же время автономная СУУ порождает дублирование информации и информационных потоков и обеспечивает рост ошибок из-за неоперативности и неточности информации при принятии решений. Внедрение СУУ может сопровождаться саботажем на рабочих местах: как в форме активного противодействия (умышленное выведение оборудования из строя), так и в форме недостаточной подготовленности персонала и неумения работать в СУУ. Без внедрения СУУ компания может утратить конкурентные преимущества и уйти с рынка.</w:t>
      </w:r>
    </w:p>
    <w:p>
      <w:pPr>
        <w:pStyle w:val="Normal"/>
        <w:ind w:firstLine="567"/>
        <w:jc w:val="both"/>
        <w:rPr/>
      </w:pPr>
      <w:r>
        <w:rPr/>
        <w:t>ЗАДАНИЕ</w:t>
      </w:r>
    </w:p>
    <w:p>
      <w:pPr>
        <w:pStyle w:val="Normal"/>
        <w:ind w:firstLine="567"/>
        <w:jc w:val="both"/>
        <w:rPr/>
      </w:pPr>
      <w:r>
        <w:rPr/>
        <w:t>Построить «дерево решений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ind w:firstLine="567"/>
        <w:jc w:val="both"/>
        <w:rPr/>
      </w:pPr>
      <w:r>
        <w:rPr/>
        <w:t xml:space="preserve">Кейс 3. История успеха компании Wal-Mart является зеркальным отражением провала компании Sears. Вместо того, чтобы быть «ослепленной» разработками конкурентов, основатель Wal-Mart Сэм Уолтон использовал информацию о «слепых» зонах конкурентов в качестве конкурентного оружия. </w:t>
      </w:r>
    </w:p>
    <w:p>
      <w:pPr>
        <w:pStyle w:val="Normal"/>
        <w:ind w:firstLine="567"/>
        <w:jc w:val="both"/>
        <w:rPr/>
      </w:pPr>
      <w:r>
        <w:rPr/>
        <w:t>«Слепые» зоны конкурентов»:</w:t>
      </w:r>
    </w:p>
    <w:p>
      <w:pPr>
        <w:pStyle w:val="Normal"/>
        <w:ind w:firstLine="567"/>
        <w:jc w:val="both"/>
        <w:rPr/>
      </w:pPr>
      <w:r>
        <w:rPr/>
        <w:t>1.</w:t>
        <w:tab/>
        <w:t>Традиционные розничные торговцы, как, например, Kmart и Sears, размещались в крупных городах на основе привлечения больших масс</w:t>
      </w:r>
    </w:p>
    <w:p>
      <w:pPr>
        <w:pStyle w:val="Normal"/>
        <w:ind w:firstLine="567"/>
        <w:jc w:val="both"/>
        <w:rPr/>
      </w:pPr>
      <w:r>
        <w:rPr/>
        <w:t>2.</w:t>
        <w:tab/>
        <w:t>Крупные розничные торговцы начинали вкладывать средства в диверсификацию</w:t>
      </w:r>
    </w:p>
    <w:p>
      <w:pPr>
        <w:pStyle w:val="Normal"/>
        <w:ind w:firstLine="567"/>
        <w:jc w:val="both"/>
        <w:rPr/>
      </w:pPr>
      <w:r>
        <w:rPr/>
        <w:t>3.</w:t>
        <w:tab/>
        <w:t>Открытые магазины были относительно забыты и потеряли свою славу</w:t>
      </w:r>
    </w:p>
    <w:p>
      <w:pPr>
        <w:pStyle w:val="Normal"/>
        <w:ind w:firstLine="567"/>
        <w:jc w:val="both"/>
        <w:rPr/>
      </w:pPr>
      <w:r>
        <w:rPr/>
        <w:t>4.</w:t>
        <w:tab/>
        <w:t xml:space="preserve">Система распространения в Sears была одним из слабых звеньев в ее стоимостной цепочке, что отразилось на дефицитах и большой продолжительности запаздывания заказов </w:t>
      </w:r>
    </w:p>
    <w:p>
      <w:pPr>
        <w:pStyle w:val="Normal"/>
        <w:ind w:firstLine="567"/>
        <w:jc w:val="both"/>
        <w:rPr/>
      </w:pPr>
      <w:r>
        <w:rPr/>
        <w:t>5.</w:t>
        <w:tab/>
        <w:t>«Слепые» зоны заставили руководство существующих магазинов розничной торговли сильно колебаться, понимая, что сотрудники магазинов были деморализованы вследствие низких зарплат, незначительной подготовки и т. п.</w:t>
      </w:r>
    </w:p>
    <w:p>
      <w:pPr>
        <w:pStyle w:val="Normal"/>
        <w:ind w:firstLine="567"/>
        <w:jc w:val="both"/>
        <w:rPr/>
      </w:pPr>
      <w:r>
        <w:rPr/>
        <w:t>6.</w:t>
        <w:tab/>
        <w:t>Спустя годы между руководством и линейными работниками были возведены китайские стены из камня традиции и гранита изжившей себя философии управления.</w:t>
      </w:r>
    </w:p>
    <w:p>
      <w:pPr>
        <w:pStyle w:val="Normal"/>
        <w:ind w:firstLine="567"/>
        <w:jc w:val="both"/>
        <w:rPr/>
      </w:pPr>
      <w:r>
        <w:rPr/>
        <w:t>ЗАДАНИЕ</w:t>
      </w:r>
    </w:p>
    <w:p>
      <w:pPr>
        <w:pStyle w:val="Normal"/>
        <w:ind w:firstLine="567"/>
        <w:jc w:val="both"/>
        <w:rPr/>
      </w:pPr>
      <w:r>
        <w:rPr/>
        <w:t>Обозначьте стратегические действия компании Wal-Mart в ответ на существующие слепые зоны конкурен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13.</w:t>
      </w:r>
    </w:p>
    <w:p>
      <w:pPr>
        <w:pStyle w:val="Normal"/>
        <w:ind w:firstLine="567"/>
        <w:jc w:val="both"/>
        <w:rPr/>
      </w:pPr>
      <w:r>
        <w:rPr/>
        <w:t>Проанализируйте ниже предложенные определения категории «инновация», и в результате их сравнения, смоделируйте собственное или выберете наилучшее с Вашей точки зрения.</w:t>
      </w:r>
    </w:p>
    <w:p>
      <w:pPr>
        <w:pStyle w:val="Normal"/>
        <w:ind w:firstLine="567"/>
        <w:jc w:val="both"/>
        <w:rPr/>
      </w:pPr>
      <w:r>
        <w:rPr/>
        <w:t>Термин инновация понимается как процесс превращения потенциальных результатов научно-технического прогресса в реальные, воплощенные в новых продуктах и технологиях.</w:t>
      </w:r>
    </w:p>
    <w:p>
      <w:pPr>
        <w:pStyle w:val="Normal"/>
        <w:ind w:firstLine="567"/>
        <w:jc w:val="both"/>
        <w:rPr/>
      </w:pPr>
      <w:r>
        <w:rPr/>
        <w:t>Инновацию определяют, как процесс, в котором изобретение или идея приобретает экономическое содержание.</w:t>
      </w:r>
    </w:p>
    <w:p>
      <w:pPr>
        <w:pStyle w:val="Normal"/>
        <w:ind w:firstLine="567"/>
        <w:jc w:val="both"/>
        <w:rPr/>
      </w:pPr>
      <w:r>
        <w:rPr/>
        <w:t>Ф. Никсон считает, что инновация - это совокупность технических, производственных, коммерческих мероприятий, приводящих, к появлению на рынке новых и улучшенных промышленных процессов, и оборудования.</w:t>
      </w:r>
    </w:p>
    <w:p>
      <w:pPr>
        <w:pStyle w:val="Normal"/>
        <w:ind w:firstLine="567"/>
        <w:jc w:val="both"/>
        <w:rPr/>
      </w:pPr>
      <w:r>
        <w:rPr/>
        <w:t>По Б. Санто инновация — это общественный технико-экономический процесс, который через практическое использование идеи и изобретений приводит к созданию лучших по своим свойствам изделий, технологий, и в случае, если инновация ориентирована на экономическую выгоду, прибыль ее появление на рынке приносит добавочный доход.</w:t>
      </w:r>
    </w:p>
    <w:p>
      <w:pPr>
        <w:pStyle w:val="Normal"/>
        <w:ind w:firstLine="567"/>
        <w:jc w:val="both"/>
        <w:rPr/>
      </w:pPr>
      <w:r>
        <w:rPr/>
        <w:t>Существует и следующее определение: «Инновация - это коммерческое использование результатов творческой деятельности, нацеленной на разработку; создание и распространение новых конкурентных видов продукции, технологии, форм и методов управления, основу которых составляют объекты интеллектуальной собственности".</w:t>
      </w:r>
    </w:p>
    <w:p>
      <w:pPr>
        <w:pStyle w:val="Normal"/>
        <w:ind w:firstLine="567"/>
        <w:jc w:val="both"/>
        <w:rPr/>
      </w:pPr>
      <w:r>
        <w:rPr/>
        <w:t>«Инновация (нововведение) - конечный результат инновационной деятельности, получивший реализацию в виде нового или усовершенствованного продукта, реализуемого на рынке, нового или усовершенствованного технологического процесса, используемого в практической деятельности.»</w:t>
      </w:r>
    </w:p>
    <w:p>
      <w:pPr>
        <w:pStyle w:val="Normal"/>
        <w:ind w:firstLine="567"/>
        <w:jc w:val="both"/>
        <w:rPr/>
      </w:pPr>
      <w:r>
        <w:rPr/>
        <w:t>Инновация представляет собой материализованный результат, полученный от вложения капитала в новую технику или технологию, в новые формы организации производства труда, обслуживания, управления и т.п.</w:t>
      </w:r>
    </w:p>
    <w:p>
      <w:pPr>
        <w:pStyle w:val="Normal"/>
        <w:ind w:firstLine="567"/>
        <w:jc w:val="both"/>
        <w:rPr/>
      </w:pPr>
      <w:r>
        <w:rPr/>
        <w:t>Инновация (англ. innovation) - новшество в производственной и непроизводственной сферах, в области экономических, социальных, правовых отношений, науки, культуры, образования, здравоохранения, в сфере государственных финансов, в финансах бизнеса, в бюджетном процессе, в банковском деле, на финансовом рынке, в страховании и т.д.</w:t>
      </w:r>
    </w:p>
    <w:p>
      <w:pPr>
        <w:pStyle w:val="Normal"/>
        <w:ind w:firstLine="567"/>
        <w:jc w:val="both"/>
        <w:rPr/>
      </w:pPr>
      <w:r>
        <w:rPr/>
        <w:t>К инновациям относятся все изменения (новшества), которые впервые нашли применение на предприятии и приносят ему конкретную экономическую и/или социальную польз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4.</w:t>
      </w:r>
    </w:p>
    <w:p>
      <w:pPr>
        <w:pStyle w:val="Normal"/>
        <w:ind w:firstLine="567"/>
        <w:jc w:val="both"/>
        <w:rPr/>
      </w:pPr>
      <w:r>
        <w:rPr/>
        <w:t>Расходы на реконструкцию цеха – 280 тыс. руб. – покрываются за счет кредита банка под 25% годовых. Суммарная экономия годовых текущих затрат – 70 тыс. руб. Выгодно ли инвестирование, если эффект от реконструкции сказывается в течение 4- х. лет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5.</w:t>
      </w:r>
    </w:p>
    <w:p>
      <w:pPr>
        <w:pStyle w:val="Normal"/>
        <w:ind w:firstLine="567"/>
        <w:jc w:val="both"/>
        <w:rPr/>
      </w:pPr>
      <w:r>
        <w:rPr/>
        <w:t>Рассчитать показатели обновления продукции на предприятии. Сделать вывод о его инновационной активности.</w:t>
      </w:r>
    </w:p>
    <w:p>
      <w:pPr>
        <w:pStyle w:val="Normal"/>
        <w:ind w:firstLine="567"/>
        <w:jc w:val="both"/>
        <w:rPr/>
      </w:pPr>
      <w:r>
        <w:rPr/>
        <w:t>В течение года на предприятии освоено 18 новых видов продукции, снято с производства 23 вида устаревшей продукции. Общее число видов продукции на начало года – 116 наимен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6.</w:t>
      </w:r>
    </w:p>
    <w:p>
      <w:pPr>
        <w:pStyle w:val="Normal"/>
        <w:ind w:firstLine="567"/>
        <w:jc w:val="both"/>
        <w:rPr/>
      </w:pPr>
      <w:r>
        <w:rPr/>
        <w:t>В результате внедрения новшества 80 % рабочих предприятия стали работать на 25 % производительнее.</w:t>
      </w:r>
    </w:p>
    <w:p>
      <w:pPr>
        <w:pStyle w:val="Normal"/>
        <w:ind w:firstLine="567"/>
        <w:jc w:val="both"/>
        <w:rPr/>
      </w:pPr>
      <w:r>
        <w:rPr/>
        <w:t>На сколько процентов возросла производительность труда на предприятии в цело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7.</w:t>
      </w:r>
    </w:p>
    <w:p>
      <w:pPr>
        <w:pStyle w:val="Normal"/>
        <w:ind w:firstLine="567"/>
        <w:jc w:val="both"/>
        <w:rPr/>
      </w:pPr>
      <w:r>
        <w:rPr/>
        <w:t>Три работника внесли последовательно рационализаторские предложения по экономии ресурсов: первое предложение экономит 35 % ресурсов, второе – 50 %, третье - 15 %. Какова экономия от всех трех рационализаторских предложений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8.</w:t>
      </w:r>
    </w:p>
    <w:p>
      <w:pPr>
        <w:pStyle w:val="Normal"/>
        <w:ind w:firstLine="567"/>
        <w:jc w:val="both"/>
        <w:rPr/>
      </w:pPr>
      <w:r>
        <w:rPr/>
        <w:t xml:space="preserve">Используя материалы лекции, объясните, как соотносятся возможности рынка и возможности компании, процесс генерирования идей, формирование бизнес-идеи и коммерциализация иде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19.</w:t>
      </w:r>
    </w:p>
    <w:p>
      <w:pPr>
        <w:pStyle w:val="Normal"/>
        <w:ind w:firstLine="567"/>
        <w:jc w:val="both"/>
        <w:rPr/>
      </w:pPr>
      <w:r>
        <w:rPr/>
        <w:t>Компания WonderMe производит мелкую бытовую технику и электронику в особом, необычном дизайне (например, универсальный пульт ДУ в форме сэндвича, компьютерную мышь, оформленную как чучело настоящей мыши, наушники в форме змей и т. п.). Уникальность предложения заключается в работе по индивидуальным требованиям и желаниям заказчика, т. е. имеющаяся собственная технология на основе 3D-принтинга позволяет создать практически любой дизайн любого небольшого технического устройства. Компания хочет выйти на новый уровень развития, в том числе на международный рынок. Определите: 1. Основной вид деятельности компании WonderMe. 2. Ценностное предложение компании WonderMe. 3. Основные компетенции по созданию ценностного предложения. 4. Ключевые краткосрочные и долгосрочные цели компании. 5. Состав ресурсов для достижения долгосрочных целей. 6. Основные риски при реализации ц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ние 20.</w:t>
      </w:r>
    </w:p>
    <w:p>
      <w:pPr>
        <w:pStyle w:val="Normal"/>
        <w:ind w:firstLine="567"/>
        <w:jc w:val="both"/>
        <w:rPr/>
      </w:pPr>
      <w:r>
        <w:rPr/>
        <w:t>Цель: закрепление теоретических знаний и отработка практических навыков при составлении бизнес-плана. Приобретение навыков анализа разделов бизнес – плана организации. Изучить теоретические основы бизнес-планирования. Рассмотреть существующие методики создания бизнес-планов. Научиться разрабатывать структуру бизнес-плана, в полной мере соответствующего его целям. Научиться выделять наиболее значимую информацию отдельных разделов бизнес-плана.</w:t>
      </w:r>
    </w:p>
    <w:p>
      <w:pPr>
        <w:pStyle w:val="Normal"/>
        <w:ind w:firstLine="567"/>
        <w:jc w:val="both"/>
        <w:rPr/>
      </w:pPr>
      <w:r>
        <w:rPr/>
        <w:t>Технические средства: компьютер с выходом в систему Интернет, калькулятор, учебные шаблоны бизнес- плана.</w:t>
      </w:r>
    </w:p>
    <w:p>
      <w:pPr>
        <w:pStyle w:val="Normal"/>
        <w:ind w:firstLine="567"/>
        <w:jc w:val="both"/>
        <w:rPr/>
      </w:pPr>
      <w:r>
        <w:rPr/>
        <w:t>Теоретическая часть.</w:t>
      </w:r>
    </w:p>
    <w:p>
      <w:pPr>
        <w:pStyle w:val="Normal"/>
        <w:ind w:firstLine="567"/>
        <w:jc w:val="both"/>
        <w:rPr/>
      </w:pPr>
      <w:r>
        <w:rPr/>
        <w:t>Бизнес-план – это документ, в котором дается описание основных разделов развития фирмы на конкурентном рынке с учетом собственных и заемных финансовых источников, материальных и кадровых возможностей и предполагаемых рисков, возникающих в процессе реализации предпринимательских проектов.</w:t>
      </w:r>
    </w:p>
    <w:p>
      <w:pPr>
        <w:pStyle w:val="Normal"/>
        <w:ind w:firstLine="567"/>
        <w:jc w:val="both"/>
        <w:rPr/>
      </w:pPr>
      <w:r>
        <w:rPr/>
        <w:t>Бизнес-план при создании собственного дела должен включать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бщая характеристика фирмы (резюм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характеристика товаров (услу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рынки сбыта товаров (услу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куренция на рынках сб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лан маркетин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лан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рганизационный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риски в деятельности фи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финансовый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риложения.</w:t>
      </w:r>
    </w:p>
    <w:p>
      <w:pPr>
        <w:pStyle w:val="Normal"/>
        <w:ind w:firstLine="567"/>
        <w:jc w:val="both"/>
        <w:rPr/>
      </w:pPr>
      <w:r>
        <w:rPr/>
        <w:t>Бизнес-план инвестиционного проекта должен включать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водная 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роизводственный план реализации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лан маркетинга и сбыта продукции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рганизационный план реализации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финансовый план реализации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оценка экономической эффективности затрат, осуществленных в ходе реализации проекта.</w:t>
      </w:r>
    </w:p>
    <w:p>
      <w:pPr>
        <w:pStyle w:val="Normal"/>
        <w:ind w:firstLine="567"/>
        <w:jc w:val="both"/>
        <w:rPr/>
      </w:pPr>
      <w:r>
        <w:rPr/>
        <w:t>Алгоритм выполнения задания.</w:t>
      </w:r>
    </w:p>
    <w:p>
      <w:pPr>
        <w:pStyle w:val="Normal"/>
        <w:ind w:firstLine="567"/>
        <w:jc w:val="both"/>
        <w:rPr/>
      </w:pPr>
      <w:r>
        <w:rPr/>
        <w:t>Используя учебный шаблон бизнес-плана и опорный конспект, составьте и рассчитайте бизнес-план, сделайте выводы.</w:t>
      </w:r>
    </w:p>
    <w:p>
      <w:pPr>
        <w:pStyle w:val="Normal"/>
        <w:ind w:firstLine="567"/>
        <w:jc w:val="both"/>
        <w:rPr/>
      </w:pPr>
      <w:r>
        <w:rPr/>
        <w:t>Практическое задание выполняется индивидуально в течение восьми практических занятий, темы создания бизнес-планов согласовываются с преподавателем. Практическое задание состоит из нескольких этапов, которые позволяют: - последовательно изучить теоретический материал по бизнес- планированию; - приобрести навыки по анализу методик, с вязанных с составлением бизнес-планов; - подготовить проект структуры бизнес-плана предприятия сферы услуг; - составить резюме бизнес-плана. Отчет о выполнении практического задания необходимо представить на листах формата А4 в печатной форме, либо написанный от руки. Титульный лист задания оформляется в соответствии со всеми предъявляемыми требованиями. Он содержит четко сформулированную цель создания бизнес-плана. В работе должен быть представлен перечень разделов проектируемого бизнес-плана. Следует внести пояснения к разделам, 2 включаемым в бизнес-план (дается характеристика информации, которая будет содержаться в отдельных разделах бизнес-плана, перечень необходимых документов, таблиц, рисунков, показателей, а также формул для расчетов). Завершает работу текст резюме бизнес-плана (1- 2 стр.). Содержание отчета: 1. Титульный лист. 2. Структура бизнес-плана (перечень включаемых разделов). 3. Содержание разделов бизнес-плана (только перечень необходимой в документе информации). 4. Резюме бизнес-пла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Шаблон учебного бизнес-пла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ЮМЕ ИНИЦИАТОРА ПРОЕКТА</w:t>
      </w:r>
    </w:p>
    <w:p>
      <w:pPr>
        <w:pStyle w:val="Normal"/>
        <w:ind w:firstLine="567"/>
        <w:jc w:val="both"/>
        <w:rPr/>
      </w:pPr>
      <w:r>
        <w:rPr/>
        <w:t>Общая информация: Количество разработчиков:</w:t>
        <w:tab/>
        <w:t>че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3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Сведения об образован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418"/>
        <w:gridCol w:w="5352"/>
      </w:tblGrid>
      <w:tr>
        <w:trPr>
          <w:trHeight w:val="55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конч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 по образованию</w:t>
            </w:r>
          </w:p>
        </w:tc>
      </w:tr>
      <w:tr>
        <w:trPr>
          <w:trHeight w:val="28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Опыт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389"/>
        <w:gridCol w:w="5386"/>
      </w:tblGrid>
      <w:tr>
        <w:trPr>
          <w:trHeight w:val="3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>
          <w:trHeight w:val="1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/>
        <w:t>Компетенции по выбранному виду деятельности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5617210" cy="10807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080" cy="1080720"/>
                          <a:chOff x="0" y="0"/>
                          <a:chExt cx="5617080" cy="1080720"/>
                        </a:xfrm>
                      </wpg:grpSpPr>
                      <wps:wsp>
                        <wps:cNvSpPr/>
                        <wps:spPr>
                          <a:xfrm>
                            <a:off x="5040" y="7560"/>
                            <a:ext cx="5603760" cy="1778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7080" cy="1080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040"/>
                            <a:ext cx="5605920" cy="18612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именование компетен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3pt;height:85.1pt" coordorigin="0,0" coordsize="8846,1702">
                <v:rect id="shape_0" fillcolor="#d5e2bb" stroked="f" o:allowincell="f" style="position:absolute;left:8;top:12;width:8824;height:279;mso-wrap-style:none;v-text-anchor:middle;mso-position-horizontal-relative:char">
                  <v:fill o:detectmouseclick="t" type="solid" color2="#2a1d44"/>
                  <v:stroke color="#3465a4" joinstyle="round" endcap="flat"/>
                  <w10:wrap type="none"/>
                </v:rect>
                <v:rect id="shape_0" coordsize="9657,1673" path="m9647,1663l10,1663l0,1663l0,1673l10,1673l9647,1673l9647,1663xm9647,0l10,0l0,0l0,10l0,288l0,319l0,1663l10,1663l10,319l10,317l9647,317l9647,307l10,307l10,298l9647,298l9647,288l10,288l10,288l10,10l9647,10l9647,0xm9657,1663l9647,1663l9647,1673l9657,1673l9657,1663xm9657,0l9647,0l9647,10l9647,288l9647,319l9647,1663l9657,1663l9657,319l9657,288l9657,10l9657,0xe" fillcolor="black" stroked="f" o:allowincell="f" style="position:absolute;left:0;top:0;width:8845;height:17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5e2bb" stroked="f" o:allowincell="f" style="position:absolute;left:8;top:8;width:8827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именование компетенции </w:t>
                        </w:r>
                      </w:p>
                    </w:txbxContent>
                  </v:textbox>
                  <v:fill o:detectmouseclick="t" type="solid" color2="#2a1d4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Миссия – значение вашего бизнеса для общества </w:t>
        <w:tab/>
      </w:r>
    </w:p>
    <w:p>
      <w:pPr>
        <w:pStyle w:val="Normal"/>
        <w:ind w:firstLine="567"/>
        <w:jc w:val="both"/>
        <w:rPr/>
      </w:pPr>
      <w:r>
        <w:rPr/>
        <w:t xml:space="preserve">Видение – перспективы деятельности </w:t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ИСАНИЕ ПРОЕКТА Полное наименование проекта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уть проекта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тадия готовности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*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на бизнес-идея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бизнес-план проекта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ы контракты (договор о намерениях) с поставщиками оборудования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(договор о намерениях) аренды (субаренды) помещения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 в наличии часть необходимого оборудования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ремонтные работы в помещении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наладка оборудования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 подбор / набор персонала</w:t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/>
        <w:t>*необходимо отметить «Х» действия, которые уже были произведены для реализации проекта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/>
        <w:t>Основные финансовые показатели проек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559"/>
      </w:tblGrid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проек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мные средства (кред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субсидии (грант М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субсидии (ГСЗ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(ГСЗ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за первый год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денежный поток (за первый год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купаемости общи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lang w:eastAsia="ar-SA"/>
        </w:rPr>
      </w:pPr>
      <w:r>
        <w:rPr>
          <w:lang w:eastAsia="ar-SA"/>
        </w:rPr>
        <w:t>Предпочтительная организационно-правовая форм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*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ая форма предполагаемого предприят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ИП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ООО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*необходимо отметить «Х» организационно - правовую форму.</w:t>
      </w:r>
    </w:p>
    <w:p>
      <w:pPr>
        <w:pStyle w:val="Normal"/>
        <w:jc w:val="both"/>
        <w:rPr/>
      </w:pPr>
      <w:r>
        <w:rPr/>
        <w:t>Предпочтительная форма налогообложения проек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082"/>
      </w:tblGrid>
      <w:tr>
        <w:trPr>
          <w:trHeight w:val="2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*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режимы</w:t>
            </w:r>
          </w:p>
        </w:tc>
      </w:tr>
      <w:tr>
        <w:trPr>
          <w:trHeight w:val="2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ная система налогообложения (УСН)</w:t>
            </w:r>
          </w:p>
        </w:tc>
      </w:tr>
      <w:tr>
        <w:trPr>
          <w:trHeight w:val="2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(ЕНВД)</w:t>
            </w:r>
          </w:p>
        </w:tc>
      </w:tr>
      <w:tr>
        <w:trPr>
          <w:trHeight w:val="2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ЕСХН)</w:t>
            </w:r>
          </w:p>
        </w:tc>
      </w:tr>
      <w:tr>
        <w:trPr>
          <w:trHeight w:val="5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ная система налогообложения на основе патента (УСН на основании патента)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*необходимо отметить «Х» налоговый режим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/>
        <w:t>ОПИСАНИЕ ПРОДУКЦИИ (УСЛУГИ)</w:t>
      </w:r>
    </w:p>
    <w:p>
      <w:pPr>
        <w:pStyle w:val="Normal"/>
        <w:ind w:firstLine="567"/>
        <w:jc w:val="both"/>
        <w:rPr/>
      </w:pPr>
      <w:r>
        <w:rPr/>
        <w:t>Наименование продукции (услуги)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Краткое описание и основные характеристики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ЛАН МАРКЕТИНГА</w:t>
      </w:r>
    </w:p>
    <w:p>
      <w:pPr>
        <w:pStyle w:val="Normal"/>
        <w:ind w:firstLine="567"/>
        <w:jc w:val="both"/>
        <w:rPr/>
      </w:pPr>
      <w:r>
        <w:rPr/>
        <w:t>SWOT – анализ факторов, влияющих на достижение целей программы и общая оценка проекта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ФА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Е ФАКТОРЫ</w:t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ы (strength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(opportunities)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сти (weakness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розы (threats)</w:t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/>
        <w:t>Потребители (целевая группа)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ля рынка =(объем выпуска продукции/ количество потребителей)*100%</w:t>
      </w:r>
    </w:p>
    <w:p>
      <w:pPr>
        <w:pStyle w:val="Normal"/>
        <w:ind w:firstLine="567"/>
        <w:jc w:val="both"/>
        <w:rPr/>
      </w:pPr>
      <w:r>
        <w:rPr/>
        <w:t>Доля рынка = _________________ Конкурен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3260"/>
      </w:tblGrid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ы</w:t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ых стор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ых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План рекламных мероприят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1276"/>
        <w:gridCol w:w="1418"/>
        <w:gridCol w:w="1134"/>
      </w:tblGrid>
      <w:tr>
        <w:trPr>
          <w:trHeight w:val="2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(по кварталам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Итого, руб.: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лама в интер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/>
        <w:t>*наименование необходимых рекламных мероприятий в зависимости от специфики проекта</w:t>
      </w:r>
    </w:p>
    <w:p>
      <w:pPr>
        <w:pStyle w:val="Normal"/>
        <w:ind w:firstLine="567"/>
        <w:jc w:val="both"/>
        <w:rPr/>
      </w:pPr>
      <w:r>
        <w:rPr/>
        <w:t>Ценообразо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49"/>
        <w:gridCol w:w="1984"/>
        <w:gridCol w:w="1701"/>
        <w:gridCol w:w="2693"/>
      </w:tblGrid>
      <w:tr>
        <w:trPr>
          <w:trHeight w:val="26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 (услуг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це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(руб.)</w:t>
            </w:r>
          </w:p>
        </w:tc>
      </w:tr>
      <w:tr>
        <w:trPr>
          <w:trHeight w:val="27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це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План сбы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1"/>
        <w:gridCol w:w="1559"/>
        <w:gridCol w:w="1134"/>
        <w:gridCol w:w="1134"/>
        <w:gridCol w:w="1276"/>
        <w:gridCol w:w="1134"/>
        <w:gridCol w:w="992"/>
      </w:tblGrid>
      <w:tr>
        <w:trPr>
          <w:trHeight w:val="2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(по кварталам)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/>
        <w:t>Стратегия и каналы сбыта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ЛАН ПРОИЗВОДСТВА</w:t>
      </w:r>
    </w:p>
    <w:p>
      <w:pPr>
        <w:pStyle w:val="Normal"/>
        <w:ind w:firstLine="567"/>
        <w:jc w:val="both"/>
        <w:rPr/>
      </w:pPr>
      <w:r>
        <w:rPr/>
        <w:t>График подготовительного (инвестиционного) «0» периода проекта:</w:t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410"/>
        <w:gridCol w:w="617"/>
        <w:gridCol w:w="618"/>
        <w:gridCol w:w="617"/>
        <w:gridCol w:w="617"/>
        <w:gridCol w:w="619"/>
      </w:tblGrid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 эта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Ответственный (Ф.И.О.)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Время (недели)</w:t>
            </w:r>
          </w:p>
        </w:tc>
      </w:tr>
      <w:tr>
        <w:trPr>
          <w:trHeight w:val="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Производственные площади и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1559"/>
        <w:gridCol w:w="1276"/>
        <w:gridCol w:w="1276"/>
        <w:gridCol w:w="1134"/>
        <w:gridCol w:w="1134"/>
      </w:tblGrid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 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ервый год (по кварталам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2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изводственные (в т.ч. торговые)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ренд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Ремон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Офисные помещения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ренд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Ремон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Капитальные вложения (оборудование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276"/>
        <w:gridCol w:w="1559"/>
        <w:gridCol w:w="1559"/>
        <w:gridCol w:w="3261"/>
      </w:tblGrid>
      <w:tr>
        <w:trPr>
          <w:trHeight w:val="2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, 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ичество (ед.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тоговая стоимость, руб.</w:t>
            </w:r>
          </w:p>
        </w:tc>
      </w:tr>
      <w:tr>
        <w:trPr>
          <w:trHeight w:val="1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требу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Статьи капитальных вложений в проек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77"/>
        <w:gridCol w:w="1559"/>
        <w:gridCol w:w="851"/>
        <w:gridCol w:w="850"/>
        <w:gridCol w:w="851"/>
        <w:gridCol w:w="850"/>
        <w:gridCol w:w="1276"/>
      </w:tblGrid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«0»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ервый год (по кварталам)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55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иобрете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ведение строительных, ремонтных, 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Телефонная линия /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ar-SA"/>
        </w:rPr>
      </w:pPr>
      <w:r>
        <w:rPr/>
        <w:t>Затраты предприятия</w:t>
      </w:r>
    </w:p>
    <w:p>
      <w:pPr>
        <w:pStyle w:val="Normal"/>
        <w:ind w:firstLine="567"/>
        <w:jc w:val="both"/>
        <w:rPr/>
      </w:pPr>
      <w:r>
        <w:rPr/>
        <w:t>Прямые затраты - сырье и материал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1843"/>
        <w:gridCol w:w="1275"/>
        <w:gridCol w:w="993"/>
        <w:gridCol w:w="992"/>
        <w:gridCol w:w="1134"/>
        <w:gridCol w:w="992"/>
        <w:gridCol w:w="1134"/>
      </w:tblGrid>
      <w:tr>
        <w:trPr>
          <w:trHeight w:val="1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 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«0» перио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ервый год (по кварталам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3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3 </w:t>
              <w:br/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мм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мм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Накладные (косвенные) затр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1"/>
        <w:gridCol w:w="709"/>
        <w:gridCol w:w="1276"/>
        <w:gridCol w:w="1134"/>
        <w:gridCol w:w="1275"/>
        <w:gridCol w:w="1134"/>
        <w:gridCol w:w="1134"/>
      </w:tblGrid>
      <w:tr>
        <w:trPr>
          <w:trHeight w:val="2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«0» период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ервый год (по кварталам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, руб.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1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Производственны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Обучение производств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Транспортные расходы для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ренда производственных площ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ммунальные платежи по производственным помещ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дминистративны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З/п административ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ренда офисн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ммунальные платежи по офисным помещ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вязь и коммун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анцелярски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Услуги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Услуг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Услуги прочих сторонн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чие административ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/>
        <w:t>ПЛАН ПЕРСОНАЛА Затраты на оплату труд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1418"/>
        <w:gridCol w:w="1134"/>
        <w:gridCol w:w="1134"/>
        <w:gridCol w:w="1134"/>
        <w:gridCol w:w="1276"/>
        <w:gridCol w:w="1134"/>
      </w:tblGrid>
      <w:tr>
        <w:trPr>
          <w:trHeight w:val="26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вый год (по кварталам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, руб.</w:t>
            </w:r>
          </w:p>
        </w:tc>
      </w:tr>
      <w:tr>
        <w:trPr>
          <w:trHeight w:val="1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Всего по персоналу (п. 1 + п.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Административны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изводственный (в т.ч. торговый)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траховые взносы (п. 3. * 34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того фонд оплаты труда (п.3 + п.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ar-SA"/>
        </w:rPr>
      </w:pPr>
      <w:r>
        <w:rPr/>
        <w:t>ФИНАНСЫ И ИНВЕСТИЦИИ</w:t>
      </w:r>
    </w:p>
    <w:p>
      <w:pPr>
        <w:pStyle w:val="Normal"/>
        <w:ind w:firstLine="567"/>
        <w:jc w:val="both"/>
        <w:rPr/>
      </w:pPr>
      <w:r>
        <w:rPr/>
        <w:t>Период прогнозирования:</w:t>
        <w:tab/>
        <w:t>(Приложение №1, Приложение №2) один год с помесячной разбивкой.</w:t>
      </w:r>
    </w:p>
    <w:p>
      <w:pPr>
        <w:pStyle w:val="Normal"/>
        <w:ind w:firstLine="567"/>
        <w:jc w:val="both"/>
        <w:rPr/>
      </w:pPr>
      <w:r>
        <w:rPr/>
        <w:t>Структура капитала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63"/>
        <w:gridCol w:w="1416"/>
      </w:tblGrid>
      <w:tr>
        <w:trPr>
          <w:trHeight w:val="16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4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дельный вес, %</w:t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lang w:eastAsia="ar-SA"/>
              </w:rPr>
            </w:pPr>
            <w:r>
              <w:rPr/>
              <w:t>Все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%</w:t>
            </w:r>
          </w:p>
        </w:tc>
      </w:tr>
      <w:tr>
        <w:trPr>
          <w:trHeight w:val="2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lang w:eastAsia="ar-SA"/>
              </w:rPr>
            </w:pPr>
            <w:r>
              <w:rPr/>
              <w:t>Собствен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Заемные средства (кредит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Субсидия – грант МЭ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Единовременная выплата Г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Выплата ГСЗН за создание дополнительного рабочего ме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Субвенция ГСЗН на государственную регистрац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lang w:eastAsia="ar-SA"/>
              </w:rPr>
            </w:pPr>
            <w:r>
              <w:rPr/>
              <w:t>Прочие источники финансир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/>
        <w:t>Смета затрат по источникам финансирования подготовительного (инвестиционного)</w:t>
      </w:r>
    </w:p>
    <w:p>
      <w:pPr>
        <w:pStyle w:val="Normal"/>
        <w:ind w:firstLine="567"/>
        <w:jc w:val="both"/>
        <w:rPr/>
      </w:pPr>
      <w:r>
        <w:rPr/>
        <w:t>«0» периода проекта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1560"/>
        <w:gridCol w:w="1843"/>
      </w:tblGrid>
      <w:tr>
        <w:trPr>
          <w:trHeight w:val="26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мма затрат, руб.</w:t>
            </w:r>
          </w:p>
        </w:tc>
      </w:tr>
      <w:tr>
        <w:trPr>
          <w:trHeight w:val="57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5" w:right="-10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Собственные средства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Сырье,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Комплекту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Обучение производственного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Транспортные расходы для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Связь, коммуникации (в т.ч. Интер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Услуги бухгал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Услуги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Услуги прочих сторонн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Регистрация (ООО или И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Патент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Сертификация продукции/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Затраты на рекла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Затраты на продвиже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Прочие выплаты (в т.ч. проценты по кредит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Покупка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/>
              <w:t>Проведение ремонт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Налоги и отчисления за первый год деятельности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44"/>
        <w:gridCol w:w="992"/>
        <w:gridCol w:w="992"/>
        <w:gridCol w:w="992"/>
        <w:gridCol w:w="993"/>
        <w:gridCol w:w="1169"/>
      </w:tblGrid>
      <w:tr>
        <w:trPr>
          <w:trHeight w:val="25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вый год (по кварталам)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lang w:eastAsia="ar-SA"/>
              </w:rPr>
            </w:pPr>
            <w:r>
              <w:rPr/>
              <w:t>ИТОГО,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ind w:left="-10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 пери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lang w:eastAsia="ar-SA"/>
              </w:rPr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Единый налог (УСНО), 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Единый налог (УСНО), 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ЕНВ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НД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УСНО на основе пат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Страховые взносы (за 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Страховые взносы (за И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нятие экономики. Экономические потребности общества. Экономическая система общества: понятие, виды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граниченность экономических ресурсов и рациональность. Границы производственных возможностей. Эффективность производства: сущность и показатели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Экономическая теория товара и денег. Функции денег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Рынок: содержание, функции и типология. Спрос: сущность, факторы, закон спроса. Предложение: сущность, факторы, закон предложения. Рыночное равновесие: понятие, модели. 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нятие конкуренции, ее виды и модели. Конкурентное поведение производителей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нятие «правовое регулирование технологического предпринимательства»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авовые средства технологического предпринимательства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хнологическое регулирование в правовом поле Российской Федерации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Цели и задачи технологического регулирования (правовое регулирование технологического предпринимательства). 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нципы технологического регулирования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техническом регулировании»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Основные понятия, характеризующие современную хозяйственную деятельность: бизнес, предпринимательство, коммерция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пределение технологического предпринимательства и предпринимателя. Инновационная направленность предпринимательской деятельности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Лицензирование предпринимательской деятельности: сущность, цель, задачи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Характеристика и этапы предпринимательского процесса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Инновационная экосистема. Движение мейкеров. «Фабрика» инновационных стартапов. «Фабрика» дизайна инновационных продуктов. «Фабрика» компетентностей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Бизнес-инкубаторы и технопарки в РФ. Бизнес-акселераторы в различных отраслях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ar-SA"/>
        </w:rPr>
        <w:t xml:space="preserve">Понятие фирмы. Классификация фирм. </w:t>
      </w:r>
      <w:r>
        <w:rPr>
          <w:szCs w:val="28"/>
        </w:rPr>
        <w:t>Многообразие экономических интересов различных агентов в рамках фирмы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/>
      </w:pPr>
      <w:r>
        <w:rPr>
          <w:szCs w:val="28"/>
          <w:lang w:eastAsia="ar-SA"/>
        </w:rPr>
        <w:t xml:space="preserve">Трансформация фирмы в информационной среде. Сетевые формы организации бизнеса. </w:t>
      </w:r>
      <w:r>
        <w:rPr>
          <w:szCs w:val="28"/>
        </w:rPr>
        <w:t xml:space="preserve">Цель деятельности фирмы и основные требования к эффективности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здержки производства: понятие, виды. Издержки производства и прибыль: экономический и бухгалтерский подходы. Эффективность и рентабельность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Ресурсное обеспечение фирмы. Основные фонды и оборотные средства. </w:t>
      </w:r>
      <w:r>
        <w:rPr>
          <w:szCs w:val="28"/>
        </w:rPr>
        <w:t>Нематериальные активы фирмы. Человеческий ресурс фирмы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аркетинг как философия предпринимательской деятельности. Менеджмент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ормы и виды предпринимательской деятельности. Предприниматели без образования юридического лица и юридические лица как равноправные субъекты предпринимательской деятельности. Малые и крупные предприятия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 xml:space="preserve">Создание и развитие старт –UP. 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Консолидированная отчетность фирмы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en-US"/>
        </w:rPr>
      </w:pPr>
      <w:r>
        <w:rPr>
          <w:szCs w:val="28"/>
        </w:rPr>
        <w:t>Федеральные, региональные и местные налоги, уплачиваемые фирмами. Специальные налоговые режимы, применяемые фирмами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</w:rPr>
      </w:pPr>
      <w:r>
        <w:rPr>
          <w:szCs w:val="28"/>
        </w:rPr>
        <w:t>Основные принципы технического регулирования.</w:t>
      </w:r>
    </w:p>
    <w:p>
      <w:pPr>
        <w:pStyle w:val="Normal"/>
        <w:numPr>
          <w:ilvl w:val="0"/>
          <w:numId w:val="2"/>
        </w:numPr>
        <w:snapToGrid w:val="false"/>
        <w:spacing w:lineRule="atLeast" w:line="10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Профессиональные объединения предпринимателей. Досудебное и судебное урегулирование споров. Законодательные, исполнительные и судебные органы власти. Главные принципы взаимодействия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en-US"/>
        </w:rPr>
      </w:pPr>
      <w:r>
        <w:rPr>
          <w:szCs w:val="28"/>
        </w:rPr>
        <w:t>Цели и функции управления финансами фирмы. Общая оценка бухгалтерского баланса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</w:rPr>
      </w:pPr>
      <w:r>
        <w:rPr>
          <w:szCs w:val="28"/>
        </w:rPr>
        <w:t>Платежеспособность и ликвидность. Финансовая устойчивость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Анализ доходности фирмы. Оценка финансового состояния фирмы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ценка бизнеса. Дисконтирование и ставка процен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 xml:space="preserve">Определение риска в предпринимательстве. Виды потерь и факторы риска. Экономика риска в условиях рынка инвестиций. Показатели риска и методы его оценки. Риск-Менеджмент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Финансирование инновационных проектов. Государственные, внебюджетные, коммерческие источники финансирования. Венчурные источники финансирования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Финансирование Государственным фондом содействия развитию малых форм предприятий в научно-технической сфере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нятие инноваций, инновационного процесса и инновационной экономики. Классификация инноваций. Источники инноваций. Модели, формы и стадии инновационного процесса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Технологический предел и технологический разрыв. Содержание и организационные структуры инновационной деятельности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Понятие, состав и функции инновационной инфраструктуры. Концепции национальных инновационных систем (НИС)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  <w:lang w:eastAsia="en-US"/>
        </w:rPr>
      </w:pPr>
      <w:r>
        <w:rPr>
          <w:szCs w:val="28"/>
        </w:rPr>
        <w:t xml:space="preserve">Рамочные порядки инновационного развития фирмы. Показатели эффективности инновационного развития фирмы. Оценка научно-технического уровня и научно-технического развития фирмы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</w:rPr>
      </w:pPr>
      <w:r>
        <w:rPr>
          <w:szCs w:val="28"/>
          <w:lang w:eastAsia="ar-SA"/>
        </w:rPr>
        <w:t xml:space="preserve">Инновационная политика государства: цели и задачи. Государственные органы регулирования инновационной деятельности. Инновационное законодательство РФ. 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</w:rPr>
      </w:pPr>
      <w:r>
        <w:rPr>
          <w:szCs w:val="28"/>
          <w:lang w:eastAsia="ar-SA"/>
        </w:rPr>
        <w:t>Инструменты регулирования и поддержки инновационной деятельности. Формы государственной поддержки инновационной деятельности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>
          <w:szCs w:val="28"/>
        </w:rPr>
      </w:pPr>
      <w:r>
        <w:rPr>
          <w:szCs w:val="28"/>
          <w:lang w:eastAsia="ar-SA"/>
        </w:rPr>
        <w:t>Рынок научно-технической продукции: научно-техническая продукция как товар, рынок новшеств и инноваций. Трансфер технологий. Трансфер инноваций.</w:t>
      </w:r>
    </w:p>
    <w:p>
      <w:pPr>
        <w:pStyle w:val="Normal"/>
        <w:numPr>
          <w:ilvl w:val="0"/>
          <w:numId w:val="2"/>
        </w:numPr>
        <w:snapToGrid w:val="false"/>
        <w:ind w:left="0" w:firstLine="709"/>
        <w:jc w:val="both"/>
        <w:rPr/>
      </w:pPr>
      <w:r>
        <w:rPr>
          <w:szCs w:val="28"/>
          <w:lang w:eastAsia="ar-SA"/>
        </w:rPr>
        <w:t>С</w:t>
      </w:r>
      <w:r>
        <w:rPr>
          <w:szCs w:val="28"/>
        </w:rPr>
        <w:t>оздание центров трансфера технологий и коммерциализации объектов интеллектуальной собственности в российских университетских комплексах на примерах ведущих ВУЗов РФ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нятие проектного управл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ка проблемы. Тематизация: от проблемы или от результата. Специфика определения тем в проектах разных типов: инженерных, исследовательских, арт-проекта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Целевые системы и их окружение. Стейкхолдеры и их цел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женерия требований: документирование и валидация. Планирование проекта и его разделение на задачи. Планирование ресурсов. Зоны ответственно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Что такое результат проекта и как его подготовить. Выбор формы представления проекта. Варианты продолжения проек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тратегический анализ. Миссия компании. </w:t>
      </w:r>
      <w:r>
        <w:rPr>
          <w:szCs w:val="28"/>
          <w:lang w:val="en-US"/>
        </w:rPr>
        <w:t>SMART</w:t>
      </w:r>
      <w:r>
        <w:rPr>
          <w:szCs w:val="28"/>
        </w:rPr>
        <w:t xml:space="preserve"> – анализ. Стратегические матрицы анализа. </w:t>
      </w:r>
      <w:r>
        <w:rPr>
          <w:szCs w:val="28"/>
          <w:lang w:val="en-US"/>
        </w:rPr>
        <w:t>SWOT</w:t>
      </w:r>
      <w:r>
        <w:rPr>
          <w:szCs w:val="28"/>
        </w:rPr>
        <w:t xml:space="preserve"> – анализ, Бостонская матрица, матрица </w:t>
      </w:r>
      <w:r>
        <w:rPr>
          <w:szCs w:val="28"/>
          <w:lang w:val="en-US"/>
        </w:rPr>
        <w:t>GE</w:t>
      </w:r>
      <w:r>
        <w:rPr>
          <w:szCs w:val="28"/>
        </w:rPr>
        <w:t xml:space="preserve"> (экран бизнеса), анализ внешней среды – </w:t>
      </w:r>
      <w:r>
        <w:rPr>
          <w:szCs w:val="28"/>
          <w:lang w:val="en-US"/>
        </w:rPr>
        <w:t>PEST</w:t>
      </w:r>
      <w:r>
        <w:rPr>
          <w:szCs w:val="28"/>
        </w:rPr>
        <w:t xml:space="preserve"> – анализ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нкурентные стратегии. Рост продуктовых рынков, разработка продукта, диверсификация, расширение рынка, вертикальная интеграция. Анализ покупателей. Анализ привлекательности рынка и анализ динамики его разви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РОВЕДЕНИЯ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онятие «правовое регулирование технологического предпринимательств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Правовые средства технологического предприним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Технологическое регулирование в правовом поле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 xml:space="preserve">Цели и задачи технологического регулирования (правовое регулирование технологического предпринимательств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</w:t>
        <w:tab/>
        <w:t>Принципы технологического регул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>Федеральный закон «О техническом регулирован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е экономики. Экономические блага и потребности общества. Ограниченность ресурс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</w:t>
        <w:tab/>
        <w:t>Экономическая теория товара и денег. Функции дене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</w:t>
        <w:tab/>
        <w:t xml:space="preserve">Рынок: содержание, функции. Рыночный механизм: спрос и предлож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</w:t>
        <w:tab/>
        <w:t>Понятие конкуренции, ее виды и моде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</w:t>
        <w:tab/>
        <w:t>Определение технологического предпринимательства и предпринимателя. Инновационная направленность предпринимательской деятельности. Характеристика и этапы предпринимательск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</w:t>
        <w:tab/>
        <w:t xml:space="preserve">Лицензирование предпринимательской деятельности: сущность, цель, задач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</w:t>
        <w:tab/>
        <w:t>Понятие фирмы и ее целей. Классификация фирм. Сетевые формы организации бизне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</w:t>
        <w:tab/>
        <w:t>Маркетинг как философия предпринимательской деятельности. Менеджмен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</w:t>
        <w:tab/>
        <w:t xml:space="preserve">Спрос и конкурентное поведение потребителя. Рациональный потребител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</w:t>
        <w:tab/>
        <w:t>Издержки производства и прибыль. Показатели эффективности деятельности фир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</w:t>
        <w:tab/>
        <w:t>Ресурсное обеспечение фирмы. Себестоимо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</w:t>
        <w:tab/>
        <w:t xml:space="preserve">Формы и виды предпринимательской деятельности. Предприниматели без образования юридического лица и юридические лица. Малые и крупные предприя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</w:t>
        <w:tab/>
        <w:t>Правовые условия осуществления предпринимательской деятельности. Главные принципы взаимодействия между органами власти и предпринимательскими структурами. Полномочия контрольных и надзорных орга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</w:t>
        <w:tab/>
        <w:t xml:space="preserve">Государственная политика по отношению к предпринимательству: цели, механизмы, инструменты поддерж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</w:t>
        <w:tab/>
        <w:t>Основные принципы технического регулир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</w:t>
        <w:tab/>
        <w:t>Интеллектуальная собственность, способы ее правовой охра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2.</w:t>
        <w:tab/>
        <w:t>Нормативные требования к составу и содержанию отчетности фирмы. Консолидированная отчетность фир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.</w:t>
        <w:tab/>
        <w:t xml:space="preserve">Налоги и налоговые режимы, применяемые фирмам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4.</w:t>
        <w:tab/>
        <w:t xml:space="preserve">Финансирование инновационных проектов. Государственные,  Внебюджетные,  Негосударственные  и Коммерческие источники финансир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5.</w:t>
        <w:tab/>
        <w:t xml:space="preserve">Цели и функции управления финансами фирмы. Оценка финансового состояния фирмы Оценка бизне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6.</w:t>
        <w:tab/>
        <w:t xml:space="preserve">Понятие инновации и инновационного процесса. Технологический предел и технологический разры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.</w:t>
        <w:tab/>
        <w:t>Рынок научно-технической продукции: научно-техническая продукция как товар, рынок новшеств и инноваций. Трансфер технологий. Факторы, влияющие на процесс трансфера технолог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.</w:t>
        <w:tab/>
        <w:t xml:space="preserve">Принципы государственной инновационной политики РФ. Понятие, состав и функции инновационной инфраструктуры. Концепции национальных инновационных систем (НИС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</w:t>
        <w:tab/>
        <w:t xml:space="preserve">Государственные органы регулирования инновационной деятельности. Государственные внебюджетные формы поддержки инновацион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0.</w:t>
        <w:tab/>
        <w:t>Инструменты регулирования и поддержки инновационной деятельности. Каналы финансирования (ФЦП, конкурсное финансирование через фонды, государственно-частное партнерство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</w:t>
        <w:tab/>
        <w:t xml:space="preserve">Постановка проблемы, тематизация, планирование, анализ целевого окружения и инженерия требований при проектном управл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2.</w:t>
        <w:tab/>
        <w:t xml:space="preserve">Планирование ресурсов. Риски. Зоны ответственности. Взаимодействие с экспертным сообществом. Инструменты управления проект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3.</w:t>
        <w:tab/>
        <w:t>Презентация проекта и ее подготовка. Выбор формы представления проекта. Варианты продолжения про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4.</w:t>
        <w:tab/>
        <w:t xml:space="preserve">Понятие о бизнес-плане. Состав и характеристика разделов бизнес-плана. Этапы разработки бизнес-пла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5.</w:t>
        <w:tab/>
        <w:t xml:space="preserve">Основные факторы развития нового бизнеса (потребитель, рынок, конкуренция). Анализ рисков проек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6.</w:t>
        <w:tab/>
        <w:t>Критерии методов стратегического анализа. Основные аналитические инструменты стратегического анализа. SWOT – анализ, Бостонская матрица, PEST – анализ, анализ отрас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РЕФЕР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Основные принципы и инструменты Форсай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Инкубаторы, технопарки, технополисы, инновационно-технологические центры, коворкинг-центры и комплекс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Основные стили бизнес-моделей, используемых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>Малый инновационный бизнес (стратегия прорывной инновац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</w:t>
        <w:tab/>
        <w:t>Проектные технологии при управлении современным технологическим предпринимательским проек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 xml:space="preserve">«Технологическое брокерство» как направление технологического предпринимательств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</w:t>
        <w:tab/>
        <w:t>Формы организации технологического бизнеса: цифровое производство / «Умные» заводы / Интеллектуальные среды, Инжиниринговые центры, центры трансфера иннов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</w:t>
        <w:tab/>
        <w:t>Риски при развитии технологического бизне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</w:t>
        <w:tab/>
        <w:t>Фактор времени в экономических измерениях. Дисконтирование денежных потоков. Динамические показатели оценки эффектив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</w:t>
        <w:tab/>
        <w:t>Специфика технологического маркетин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</w:t>
        <w:tab/>
        <w:t>Оценка рыночного потенциала идеи продукта/техн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</w:t>
        <w:tab/>
        <w:t>Предварительная оценка привлекательности рынка для нового продукта/технологии: методы, инструмента, интерпретация результат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</w:t>
        <w:tab/>
        <w:t>Современные маркетинговые техн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</w:t>
        <w:tab/>
        <w:t>Отраслевая конкурентоспособность: оценка и формирование. Анализ барьеров входа на новый рынок и выхода из нег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</w:t>
        <w:tab/>
        <w:t>Инфраструктура поддержки инновационной деятельности в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</w:t>
        <w:tab/>
        <w:t>Контрольно-надзорные органы и взаимодействие с ними предпринима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</w:t>
        <w:tab/>
        <w:t>Спиноффы и спинауты как модели малых инновационных пред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</w:t>
        <w:tab/>
        <w:t>Франчайзинг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</w:t>
        <w:tab/>
        <w:t>Файндрайзинг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</w:t>
        <w:tab/>
        <w:t>Объекты патентного права: изобретения, полезные модели и промышленные образ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Э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Основные принципы и инструменты Форсай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Инкубаторы, технопарки, технополисы, инновационно-технологические центры, коворкинг-центры и комплекс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Основные стили бизнес-моделей, используемых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>Малый инновационный бизнес (стратегия прорывной инновац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</w:t>
        <w:tab/>
        <w:t>Проектные технологии при управлении современным технологическим предпринимательским проек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 xml:space="preserve">«Технологическое брокерство» как направление технологического предпринимательств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</w:t>
        <w:tab/>
        <w:t>Формы организации технологического бизнеса: цифровое производство / «Умные» заводы / Интеллектуальные среды, Инжиниринговые центры, центры трансфера иннов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</w:t>
        <w:tab/>
        <w:t>Риски при развитии технологического бизне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</w:t>
        <w:tab/>
        <w:t>Фактор времени в экономических измерениях. Дисконтирование денежных потоков. Динамические показатели оценки эффектив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</w:t>
        <w:tab/>
        <w:t>Специфика технологического маркетин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</w:t>
        <w:tab/>
        <w:t>Оценка рыночного потенциала идеи продукта/техн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</w:t>
        <w:tab/>
        <w:t>Предварительная оценка привлекательности рынка для нового продукта/технологии: методы, инструмента, интерпретация результат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</w:t>
        <w:tab/>
        <w:t>Современные маркетинговые техн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</w:t>
        <w:tab/>
        <w:t>Отраслевая конкурентоспособность: оценка и формирование. Анализ барьеров входа на новый рынок и выхода из нег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</w:t>
        <w:tab/>
        <w:t>Инфраструктура поддержки инновационной деятельности в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</w:t>
        <w:tab/>
        <w:t>Контрольно-надзорные органы и взаимодействие с ними предпринима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</w:t>
        <w:tab/>
        <w:t>Спиноффы и спинауты как модели малых инновационных пред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</w:t>
        <w:tab/>
        <w:t>Франчайзинг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</w:t>
        <w:tab/>
        <w:t>Файндрайзинг в технологическом предприниматель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</w:t>
        <w:tab/>
        <w:t>Объекты патентного права: изобретения, полезные модели и промышленные образ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ind w:firstLine="709"/>
        <w:rPr/>
      </w:pPr>
      <w:r>
        <w:rPr/>
        <w:t>УЧЕБНО-МЕТОДИЧЕСКОЕ И ИНФОРМАЦИОННОЕ ОБЕСПЕЧЕНИЕ ДИСЦИПЛИНЫ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2535"/>
        <w:gridCol w:w="1576"/>
        <w:gridCol w:w="1436"/>
        <w:gridCol w:w="13"/>
        <w:gridCol w:w="1987"/>
        <w:gridCol w:w="1036"/>
        <w:gridCol w:w="750"/>
      </w:tblGrid>
      <w:tr>
        <w:trPr>
          <w:trHeight w:val="283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8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ind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хих, Ю.В.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мышленные технологии и иннова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й Пи Ар 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падюк Татья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еннадьевна, Линде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тал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ячеслав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и и современные модели бизнеса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07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пидус Ларис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Управление электронны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изнесом и электронной коммерцией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сташкина, А.В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ое право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на|Закон и право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уклова, Е.В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ое право: электрон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-метод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льятти: ТГ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87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зьмина Евге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Евгень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принимательская деятельность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9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финкел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 Яковле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слова Валент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ихайло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онное предпринимательство: Учеб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 практикум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9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ова Ве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митри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няев Михаил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ор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 предприятия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 Нодар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рчоевич, Илюш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рина Николаевна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ерческое право: Учебник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ЮНИТИ"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5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ки Тендайи, Том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эн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ый стартап: как созда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новационную экосистему в круп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мпании: Практ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Альп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блишер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407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кина Гульн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люровна, Демченк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кс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ое регулирование финансов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держки субъектов малого и среднег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а: Монограф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3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Щербакова, А.А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ционная экономика и 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: учебн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огда: Вологод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20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зыченко Вад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славо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R в СТАРТАПе: Практическое 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1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30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ксуров, А.А.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локчейн, криптовалюта, майнинг: понятие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вовое регулирование: монограф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49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черов Илья Иль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иницын Серг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ндреевич</w:t>
            </w:r>
          </w:p>
        </w:tc>
        <w:tc>
          <w:tcPr>
            <w:tcW w:w="3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ая экономика: актуальные направле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вового регулирования: Практ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Юрид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тво Норма", 2022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142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трольных работ по дисциплине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учающихся заочной формы обучени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 и направлению подготовк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40.04.01 «Юриспруденция»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92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из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для обучающихся по направл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и 40.03.01 «Юриспруденция» все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орм обучения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одготовке 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ческим занятиям и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99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освоению дисциплины «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»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ическим направлениям всех форм обучения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2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осво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«Технологиче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едпринимательство»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ическим направлениям всех форм обучения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23</w:t>
            </w:r>
          </w:p>
        </w:tc>
        <w:tc>
          <w:tcPr>
            <w:tcW w:w="1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488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электронная библиотека E-Library</w:t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электронного обучения ДГТУ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программного обеспечения</w:t>
            </w:r>
          </w:p>
        </w:tc>
      </w:tr>
      <w:tr>
        <w:trPr>
          <w:trHeight w:val="28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right="30" w:hanging="0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ая система "Консультант Плюс" - http://www.consultant.ru/</w:t>
            </w:r>
          </w:p>
        </w:tc>
      </w:tr>
      <w:tr>
        <w:trPr>
          <w:trHeight w:val="294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за данных IPRbooks(БД IPRbooks)- http://www.iprbookshop.ru/</w:t>
            </w:r>
          </w:p>
        </w:tc>
      </w:tr>
      <w:tr>
        <w:trPr>
          <w:trHeight w:val="285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before="15" w:after="15"/>
              <w:ind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за данных Универсистетская библиотека онлайн - https://biblioclub.ru/index.php?page=main_ub_red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76"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singl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cs="Times New Roman"/>
      <w:spacing w:val="3"/>
      <w:sz w:val="21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1">
    <w:name w:val="Основной текст7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8z3">
    <w:name w:val="WW8Num8z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lang w:val="en-U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ahoma" w:hAnsi="Tahoma" w:cs="Tahoma"/>
      <w:bCs/>
      <w:iCs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ahoma" w:hAnsi="Tahoma" w:cs="Tahoma"/>
      <w:bCs/>
      <w:iCs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ahoma" w:hAnsi="Tahoma" w:cs="Tahoma"/>
      <w:bCs/>
      <w:iCs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ascii="Tahoma" w:hAnsi="Tahoma" w:cs="Tahoma"/>
      <w:bCs/>
      <w:iCs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Tahoma" w:hAnsi="Tahoma" w:cs="Tahoma"/>
      <w:bCs/>
      <w:iCs/>
      <w:sz w:val="20"/>
      <w:szCs w:val="20"/>
    </w:rPr>
  </w:style>
  <w:style w:type="character" w:styleId="WW8Num21z2">
    <w:name w:val="WW8Num21z2"/>
    <w:qFormat/>
    <w:rPr>
      <w:rFonts w:ascii="Tahoma" w:hAnsi="Tahoma" w:cs="Tahoma"/>
      <w:bCs/>
      <w:iCs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Tahoma" w:hAnsi="Tahoma" w:cs="Tahoma"/>
      <w:bCs/>
      <w:iCs/>
      <w:sz w:val="20"/>
      <w:szCs w:val="2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Tahoma" w:hAnsi="Tahoma" w:cs="Tahoma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ahoma" w:hAnsi="Tahoma" w:cs="Tahoma"/>
      <w:lang w:val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ahoma" w:hAnsi="Tahoma" w:cs="Tahoma"/>
      <w:bCs/>
      <w:iCs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ahoma" w:hAnsi="Tahoma" w:cs="Tahoma"/>
      <w:bCs/>
      <w:iCs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Tahoma" w:hAnsi="Tahoma" w:cs="Tahoma"/>
      <w:b w:val="false"/>
      <w:bCs/>
      <w:iCs/>
      <w:sz w:val="20"/>
      <w:szCs w:val="20"/>
      <w:lang w:val="en-US"/>
    </w:rPr>
  </w:style>
  <w:style w:type="character" w:styleId="32">
    <w:name w:val="Основной шрифт абзаца3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ahoma" w:hAnsi="Tahoma" w:cs="Tahom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ahoma" w:hAnsi="Tahoma" w:cs="Tahoma"/>
      <w:bCs/>
      <w:iCs/>
      <w:sz w:val="20"/>
      <w:szCs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ahoma" w:hAnsi="Tahoma" w:eastAsia="Arial Unicode MS" w:cs="Tahoma"/>
      <w:bCs/>
      <w:iCs/>
      <w:kern w:val="2"/>
      <w:sz w:val="20"/>
      <w:szCs w:val="20"/>
      <w:lang w:bidi="hi-I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ahoma" w:hAnsi="Tahoma" w:cs="Tahoma"/>
      <w:bCs/>
      <w:iCs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ahoma" w:hAnsi="Tahoma" w:cs="Tahoma"/>
      <w:bCs/>
      <w:iCs/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ahoma" w:hAnsi="Tahoma" w:cs="Tahom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ahoma" w:hAnsi="Tahoma" w:cs="Tahoma"/>
      <w:bCs/>
      <w:iCs/>
      <w:sz w:val="20"/>
      <w:szCs w:val="2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ahoma" w:hAnsi="Tahoma" w:cs="Tahoma"/>
      <w:bCs/>
      <w:iCs/>
      <w:sz w:val="20"/>
      <w:szCs w:val="20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cs="Tahoma"/>
      <w:b w:val="false"/>
      <w:bCs w:val="false"/>
      <w:sz w:val="20"/>
      <w:szCs w:val="20"/>
      <w:lang w:val="en-U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cs="Tahoma"/>
      <w:bCs/>
      <w:i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ahoma" w:hAnsi="Tahoma" w:cs="Tahoma"/>
      <w:bCs/>
      <w:iCs/>
      <w:sz w:val="20"/>
      <w:szCs w:val="20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23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"/>
    <w:qFormat/>
    <w:rPr/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33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u w:val="none"/>
    </w:rPr>
  </w:style>
  <w:style w:type="character" w:styleId="Style23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180"/>
      <w:ind w:hanging="440"/>
      <w:jc w:val="center"/>
    </w:pPr>
    <w:rPr>
      <w:rFonts w:eastAsia="Calibri"/>
      <w:spacing w:val="3"/>
      <w:sz w:val="21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Обычный Номер-й"/>
    <w:qFormat/>
    <w:pPr>
      <w:widowControl/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7">
    <w:name w:val="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4"/>
      <w:szCs w:val="22"/>
      <w:lang w:val="en-US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i/>
      <w:iCs/>
      <w:szCs w:val="28"/>
    </w:rPr>
  </w:style>
  <w:style w:type="paragraph" w:styleId="16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</w:rPr>
  </w:style>
  <w:style w:type="paragraph" w:styleId="Style29">
    <w:name w:val="Название"/>
    <w:basedOn w:val="Normal"/>
    <w:next w:val="Subtitle"/>
    <w:qFormat/>
    <w:pPr>
      <w:suppressAutoHyphens w:val="true"/>
      <w:spacing w:lineRule="auto" w:line="360"/>
      <w:ind w:right="-284" w:hanging="0"/>
      <w:jc w:val="center"/>
    </w:pPr>
    <w:rPr>
      <w:sz w:val="28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23:00Z</dcterms:created>
  <dc:creator>Оля</dc:creator>
  <dc:description/>
  <cp:keywords/>
  <dc:language>en-US</dc:language>
  <cp:lastModifiedBy>Zenbook</cp:lastModifiedBy>
  <cp:lastPrinted>2019-02-16T01:55:00Z</cp:lastPrinted>
  <dcterms:modified xsi:type="dcterms:W3CDTF">2023-10-25T08:17:00Z</dcterms:modified>
  <cp:revision>4</cp:revision>
  <dc:subject/>
  <dc:title>МИНИСТЕРСТВО ОБРАЗОВАНИЯ И НАУКИ РОССИЙСКОЙ ФЕДЕРАЦИИ</dc:title>
</cp:coreProperties>
</file>